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REGAŁY – długość drążków  wieszakowych</w:t>
      </w:r>
    </w:p>
    <w:p>
      <w:pPr>
        <w:pStyle w:val="Normal"/>
        <w:spacing w:before="0" w:after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ługości drążków na każdym z poziomów to:</w:t>
        <w:br/>
        <w:t>I poziom -151,35m</w:t>
        <w:br/>
        <w:t>II poziom - 146,15m</w:t>
        <w:br/>
        <w:t>III poziom - 159,09m</w:t>
        <w:br/>
        <w:t>SUMA na wszystkich poziomach - 456,49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53:00Z</dcterms:created>
  <dc:creator>Leszek Zioberski</dc:creator>
  <dc:description/>
  <dc:language>en-US</dc:language>
  <cp:lastModifiedBy>Leszek Zioberski</cp:lastModifiedBy>
  <dcterms:modified xsi:type="dcterms:W3CDTF">2013-08-21T08:03:00Z</dcterms:modified>
  <cp:revision>1</cp:revision>
  <dc:subject/>
  <dc:title/>
</cp:coreProperties>
</file>