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jc w:val="left"/>
        <w:rPr/>
      </w:pPr>
      <w:r>
        <w:rPr>
          <w:b/>
          <w:sz w:val="20"/>
          <w:szCs w:val="20"/>
          <w:highlight w:val="darkGray"/>
        </w:rPr>
        <w:t>m a n u f a k t u r a  n r 1   plac grunwaldzki  16/60 50-384 wrocław   tel./fax. +48 71 345 3571 m1</w:t>
      </w:r>
      <w:r>
        <w:rPr>
          <w:b/>
          <w:sz w:val="28"/>
          <w:szCs w:val="28"/>
        </w:rPr>
        <w:t xml:space="preserve"> </w:t>
      </w:r>
    </w:p>
    <w:p>
      <w:pPr>
        <w:pStyle w:val="Legenda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egenda"/>
        <w:keepNext w:val="true"/>
        <w:jc w:val="both"/>
        <w:rPr/>
      </w:pPr>
      <w:r>
        <w:rPr>
          <w:b/>
          <w:sz w:val="28"/>
          <w:szCs w:val="28"/>
        </w:rPr>
        <w:t>TEMAT: ROZBUDOWA OPERY WROCŁAWSKIEJ WRAZ Z BUDOWĄ SCENY LETNIEJ</w:t>
      </w:r>
    </w:p>
    <w:p>
      <w:pPr>
        <w:pStyle w:val="Legenda"/>
        <w:keepNext w:val="true"/>
        <w:jc w:val="left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BRANŻA: ELEKTRYCZNA I TELETECHNICZ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4634"/>
        <w:gridCol w:w="795"/>
        <w:gridCol w:w="333"/>
        <w:gridCol w:w="333"/>
        <w:gridCol w:w="333"/>
        <w:gridCol w:w="333"/>
        <w:gridCol w:w="333"/>
        <w:gridCol w:w="328"/>
      </w:tblGrid>
      <w:tr>
        <w:trPr/>
        <w:tc>
          <w:tcPr>
            <w:tcW w:w="9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Gray"/>
              </w:rPr>
              <w:t xml:space="preserve">m a n u f a k t u r a  n r 1   plac grunwaldzki  16/60        50-384 wrocław   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dium opracowania :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" w:hanging="0"/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YKONAWCZ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: </w:t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erwiec 2010 rok</w:t>
            </w:r>
          </w:p>
        </w:tc>
      </w:tr>
      <w:tr>
        <w:trPr>
          <w:trHeight w:val="285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mbol opracowania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W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egz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tytuł tomu: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" w:hanging="0"/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 - SPECYFIKACJA TECHNICZNA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części  tomu opracowania: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.EP.1/T.1 SIECI TELEKOMUNIKACYJNE DIALOG S.A i TP S.A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obiektu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budowa Opery Wrocławskiej wraz z budową Sceny Letniej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obiektu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Heleny Modrzejewskiej, 50-066 Wrocław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ziałki budowlanej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ci działek  6/4, 5/3, 6/2, 7/2,8  AM- 33 (Obręb Stare Miasto)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z działki użyczone  na cele inwestycji:1/2, 1/3,2/2,5/1,5/6,6/1,7/1,7/3,</w:t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westo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 Wrocławska </w:t>
            </w:r>
          </w:p>
        </w:tc>
        <w:tc>
          <w:tcPr>
            <w:tcW w:w="27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17675" cy="28321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171" r="-65" b="54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inwesto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left="-59" w:right="-47" w:hanging="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Świdnicka 35, 50-066 Wrocław</w:t>
            </w:r>
          </w:p>
        </w:tc>
        <w:tc>
          <w:tcPr>
            <w:tcW w:w="27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awiający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 Wrocławska ul. Świdnicka 35, 50-066 Wrocław </w:t>
            </w:r>
          </w:p>
        </w:tc>
        <w:tc>
          <w:tcPr>
            <w:tcW w:w="27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wnia projektow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acownia Arch. „Manufaktura nr 1”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. Bogusław Wowrzeczka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 Grunwaldzki 10/60 50-384 Wrocław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sz w:val="22"/>
                <w:szCs w:val="22"/>
                <w:highlight w:val="darkGray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sz w:val="22"/>
                <w:szCs w:val="22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ka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projektowani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ownia Projektowania Instalacji Elektrycznych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ystyna Stanclik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ul.O.Minkowskiego 4/7 50-362 Wrocław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egenda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sz w:val="22"/>
          <w:szCs w:val="22"/>
        </w:rPr>
        <w:t>DATA OPRACOWANIA PROJEKTU : Czerwiec 2010 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Legenda"/>
        <w:keepNext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darkGray"/>
        </w:rPr>
        <w:t>m a n u f a k t u r a  n r 1   plac grunwaldzki  16/60 50-384 wrocław   tel./fax. +48 71 345 3571 m1</w:t>
      </w:r>
    </w:p>
    <w:p>
      <w:pPr>
        <w:pStyle w:val="Legenda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b/>
          <w:sz w:val="22"/>
          <w:szCs w:val="22"/>
        </w:rPr>
        <w:t>PROJEKTAN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żej podpisani projektanci oświadczają, że projekt niniejszy został sporządzony zgodnie z obowiązującymi przepisami oraz zasadami wiedzy techniczn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(art.20.ust.4P.B.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1"/>
        <w:gridCol w:w="2066"/>
        <w:gridCol w:w="1653"/>
        <w:gridCol w:w="682"/>
        <w:gridCol w:w="2727"/>
      </w:tblGrid>
      <w:tr>
        <w:trPr>
          <w:trHeight w:val="25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anż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rawnienia nr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71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acje elektryczn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ystyna Stancli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/DOŚ/09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/77/Ww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20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sz w:val="22"/>
          <w:szCs w:val="22"/>
        </w:rPr>
        <w:t>DATA OPRACOWANIA PROJEKTU : czerwiec 2010 ro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 ST.EP.1/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TECHNICZ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jc w:val="center"/>
        <w:rPr/>
      </w:pPr>
      <w:r>
        <w:rPr/>
        <w:t>SIECI TELEKOMUNIKACYJ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2832" w:hanging="2832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BIEKT: </w:t>
        <w:tab/>
      </w:r>
      <w:r>
        <w:rPr>
          <w:rFonts w:cs="Arial" w:ascii="Arial" w:hAnsi="Arial"/>
          <w:sz w:val="22"/>
          <w:szCs w:val="22"/>
        </w:rPr>
        <w:t>Rozbudowa Opery Wrocławskiej wraz z budową Sceny Letniej</w:t>
      </w:r>
    </w:p>
    <w:p>
      <w:pPr>
        <w:pStyle w:val="Normal"/>
        <w:autoSpaceDE w:val="false"/>
        <w:ind w:left="2124" w:hanging="2124"/>
        <w:rPr>
          <w:rFonts w:ascii="Arial" w:hAnsi="Arial" w:cs="Arial"/>
          <w:bCs/>
          <w:caps/>
          <w:sz w:val="20"/>
          <w:szCs w:val="20"/>
        </w:rPr>
      </w:pPr>
      <w:r>
        <w:rPr>
          <w:rFonts w:cs="Arial" w:ascii="Arial" w:hAnsi="Arial"/>
          <w:bCs/>
          <w:caps/>
          <w:sz w:val="20"/>
          <w:szCs w:val="20"/>
        </w:rPr>
      </w:r>
    </w:p>
    <w:p>
      <w:pPr>
        <w:pStyle w:val="Normal"/>
        <w:autoSpaceDE w:val="false"/>
        <w:ind w:left="2124" w:hanging="212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</w:rPr>
        <w:t>INWESTOR:</w:t>
        <w:tab/>
        <w:tab/>
        <w:tab/>
      </w:r>
      <w:r>
        <w:rPr>
          <w:rFonts w:cs="Arial" w:ascii="Arial" w:hAnsi="Arial"/>
          <w:sz w:val="22"/>
          <w:szCs w:val="22"/>
        </w:rPr>
        <w:t>Opera Wrocławska, ul. Świdnicka 35, 50-066 Wrocław</w:t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Domylny"/>
        <w:spacing w:lineRule="auto" w:line="360"/>
        <w:ind w:left="2832" w:hanging="2832"/>
        <w:rPr/>
      </w:pPr>
      <w:r>
        <w:rPr>
          <w:caps/>
          <w:sz w:val="20"/>
          <w:lang w:val="pl-PL" w:eastAsia="en-US"/>
        </w:rPr>
        <w:t xml:space="preserve">ADRES: </w:t>
        <w:tab/>
      </w:r>
      <w:r>
        <w:rPr>
          <w:rFonts w:cs="Arial" w:ascii="Arial" w:hAnsi="Arial"/>
          <w:sz w:val="22"/>
          <w:szCs w:val="22"/>
          <w:lang w:val="pl-PL" w:eastAsia="en-US"/>
        </w:rPr>
        <w:t>Części działek  6/4, 5/3, 6/2, 7/2,8  AM- 33 (Obręb Stare Miasto)</w:t>
      </w:r>
    </w:p>
    <w:p>
      <w:pPr>
        <w:pStyle w:val="Domylny"/>
        <w:spacing w:lineRule="auto" w:line="360"/>
        <w:ind w:left="2832" w:hanging="0"/>
        <w:rPr/>
      </w:pPr>
      <w:r>
        <w:rPr>
          <w:rFonts w:cs="Arial" w:ascii="Arial" w:hAnsi="Arial"/>
          <w:sz w:val="22"/>
          <w:szCs w:val="22"/>
          <w:lang w:val="pl-PL" w:eastAsia="en-US"/>
        </w:rPr>
        <w:t>Oraz działki użyczone  na cele inwestycji:1/2, 1/3,2/2,5/1,5/6,6/1,7/1,7/3,</w:t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szCs w:val="22"/>
          <w:lang w:val="pl-PL" w:eastAsia="en-US"/>
        </w:rPr>
      </w:pPr>
      <w:r>
        <w:rPr>
          <w:rFonts w:cs="Arial" w:ascii="Arial" w:hAnsi="Arial"/>
          <w:caps/>
          <w:sz w:val="20"/>
          <w:szCs w:val="22"/>
          <w:lang w:val="pl-PL" w:eastAsia="en-US"/>
        </w:rPr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caps/>
          <w:sz w:val="20"/>
          <w:lang w:val="pl-PL" w:eastAsia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caps/>
        </w:rPr>
        <w:t>BIURO PROJEKTOWE:</w:t>
        <w:tab/>
      </w:r>
      <w:r>
        <w:rPr>
          <w:rFonts w:cs="Arial" w:ascii="Arial" w:hAnsi="Arial"/>
          <w:sz w:val="22"/>
          <w:szCs w:val="22"/>
        </w:rPr>
        <w:t>Pracownia Arch. „Manufaktura nr 1”</w:t>
      </w:r>
    </w:p>
    <w:p>
      <w:pPr>
        <w:pStyle w:val="Heading"/>
        <w:numPr>
          <w:ilvl w:val="0"/>
          <w:numId w:val="0"/>
        </w:numPr>
        <w:ind w:left="2124" w:firstLine="708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. Bogusław Wowrzeczka</w:t>
      </w:r>
    </w:p>
    <w:p>
      <w:pPr>
        <w:pStyle w:val="Domylny"/>
        <w:spacing w:lineRule="auto" w:line="240"/>
        <w:ind w:left="2124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t>Plac Grunwaldzki 10/60 50-384 Wrocław</w:t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caps/>
          <w:sz w:val="20"/>
          <w:lang w:val="pl-PL" w:eastAsia="en-US"/>
        </w:rPr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caps/>
          <w:sz w:val="20"/>
          <w:lang w:val="pl-PL" w:eastAsia="en-US"/>
        </w:rPr>
        <w:tab/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caps/>
        </w:rPr>
        <w:t xml:space="preserve">PROJEKTANT: </w:t>
        <w:tab/>
        <w:tab/>
      </w:r>
      <w:r>
        <w:rPr>
          <w:rFonts w:cs="Arial" w:ascii="Arial" w:hAnsi="Arial"/>
          <w:sz w:val="22"/>
          <w:szCs w:val="22"/>
        </w:rPr>
        <w:t xml:space="preserve">Pracownia Projektowania Instalacji Elektrycznych </w:t>
      </w:r>
    </w:p>
    <w:p>
      <w:pPr>
        <w:pStyle w:val="Heading"/>
        <w:numPr>
          <w:ilvl w:val="0"/>
          <w:numId w:val="0"/>
        </w:numPr>
        <w:ind w:left="2124" w:firstLine="708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inż. Krystyna Stanclik</w:t>
      </w:r>
    </w:p>
    <w:p>
      <w:pPr>
        <w:pStyle w:val="Domylny"/>
        <w:spacing w:lineRule="auto" w:line="240"/>
        <w:ind w:left="2124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t>ul.O.Minkowskiego 4/7 50-362 Wrocław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caps/>
          <w:sz w:val="18"/>
          <w:lang w:val="pl-PL" w:eastAsia="en-US"/>
        </w:rPr>
      </w:pPr>
      <w:r>
        <w:rPr>
          <w:rFonts w:cs="Arial" w:ascii="Arial" w:hAnsi="Arial"/>
          <w:b w:val="false"/>
          <w:caps/>
          <w:sz w:val="18"/>
          <w:lang w:val="pl-PL" w:eastAsia="en-US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Normal"/>
        <w:jc w:val="center"/>
        <w:rPr/>
      </w:pPr>
      <w:r>
        <w:rPr>
          <w:rFonts w:cs="Helvetica" w:ascii="Helvetica" w:hAnsi="Helvetica"/>
          <w:sz w:val="20"/>
        </w:rPr>
        <w:t>Wrocław</w:t>
      </w:r>
      <w:r>
        <w:rPr>
          <w:rFonts w:cs="Helvetica" w:ascii="Helvetica" w:hAnsi="Helvetica"/>
          <w:color w:val="000000"/>
          <w:sz w:val="22"/>
        </w:rPr>
        <w:t xml:space="preserve">, </w:t>
      </w:r>
      <w:r>
        <w:rPr>
          <w:rFonts w:cs="Helvetica" w:ascii="Helvetica" w:hAnsi="Helvetica"/>
          <w:sz w:val="20"/>
        </w:rPr>
        <w:t>czerwiec 2010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is treści: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>1.</w:t>
        <w:tab/>
        <w:tab/>
        <w:t>Wstęp</w:t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>1.1.</w:t>
        <w:tab/>
        <w:tab/>
        <w:t>Przedmiot ST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 xml:space="preserve">1.2. </w:t>
        <w:tab/>
        <w:tab/>
        <w:t>Zakres robót objętych ST</w:t>
        <w:tab/>
        <w:tab/>
        <w:tab/>
        <w:tab/>
        <w:tab/>
        <w:tab/>
        <w:tab/>
        <w:tab/>
        <w:tab/>
        <w:tab/>
        <w:t>5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 xml:space="preserve">1.3. </w:t>
        <w:tab/>
        <w:tab/>
        <w:t>Określenia podstawowe</w:t>
        <w:tab/>
        <w:tab/>
        <w:tab/>
        <w:tab/>
        <w:tab/>
        <w:tab/>
        <w:tab/>
        <w:tab/>
        <w:tab/>
        <w:tab/>
        <w:t>5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 xml:space="preserve">2. </w:t>
        <w:tab/>
        <w:tab/>
        <w:t>Materiały</w:t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 xml:space="preserve">2.1. </w:t>
        <w:tab/>
        <w:tab/>
        <w:t>Materiały do budowy kanalizacji teletechnicznej</w:t>
        <w:tab/>
        <w:tab/>
        <w:tab/>
        <w:tab/>
        <w:tab/>
        <w:tab/>
        <w:tab/>
        <w:t>5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>2.2.</w:t>
        <w:tab/>
        <w:tab/>
        <w:t>Dostarczanie i składowanie materiałów</w:t>
        <w:tab/>
        <w:tab/>
        <w:tab/>
        <w:tab/>
        <w:tab/>
        <w:tab/>
        <w:tab/>
        <w:tab/>
        <w:t>5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>3.</w:t>
        <w:tab/>
        <w:tab/>
        <w:t>Sprzęt</w:t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>3.1.</w:t>
        <w:tab/>
        <w:tab/>
        <w:t>Sprzęt do wykonania przebudowy kabli</w:t>
        <w:tab/>
        <w:tab/>
        <w:tab/>
        <w:tab/>
        <w:tab/>
        <w:tab/>
        <w:tab/>
        <w:tab/>
        <w:t>5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>4.</w:t>
        <w:tab/>
        <w:tab/>
        <w:t>Transport</w:t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>5.</w:t>
        <w:tab/>
        <w:tab/>
        <w:t>Wykonanie robót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 xml:space="preserve">5.1. </w:t>
        <w:tab/>
        <w:tab/>
        <w:t>Roboty przygotowawcze</w:t>
        <w:tab/>
        <w:tab/>
        <w:tab/>
        <w:tab/>
        <w:tab/>
        <w:tab/>
        <w:tab/>
        <w:tab/>
        <w:tab/>
        <w:tab/>
        <w:t>5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 xml:space="preserve">5.2. </w:t>
        <w:tab/>
        <w:tab/>
        <w:t>Roboty ziemne</w:t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 xml:space="preserve">5.3. </w:t>
        <w:tab/>
        <w:tab/>
        <w:t>Budowa kanalizacji</w:t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 xml:space="preserve">6. </w:t>
        <w:tab/>
        <w:tab/>
        <w:t>Kontrola jakości robót</w:t>
        <w:tab/>
        <w:tab/>
        <w:tab/>
        <w:tab/>
        <w:tab/>
        <w:tab/>
        <w:tab/>
        <w:tab/>
        <w:tab/>
        <w:tab/>
        <w:t>6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 xml:space="preserve">6.1. </w:t>
        <w:tab/>
        <w:tab/>
        <w:t>Zakres kontroli</w:t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 xml:space="preserve">7. </w:t>
        <w:tab/>
        <w:tab/>
        <w:t>Obmiar robót</w:t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 xml:space="preserve">7.1. </w:t>
        <w:tab/>
        <w:tab/>
        <w:t>Jednostka obmiarowa</w:t>
        <w:tab/>
        <w:tab/>
        <w:tab/>
        <w:tab/>
        <w:tab/>
        <w:tab/>
        <w:tab/>
        <w:tab/>
        <w:tab/>
        <w:tab/>
        <w:t>6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 xml:space="preserve">8. </w:t>
        <w:tab/>
        <w:tab/>
        <w:t>Odbiór robót</w:t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 xml:space="preserve">9. </w:t>
        <w:tab/>
        <w:tab/>
        <w:t>Podstawa płatności</w:t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 xml:space="preserve">9.1. </w:t>
        <w:tab/>
        <w:tab/>
        <w:t>Cena jednostki obmiarowej</w:t>
        <w:tab/>
        <w:tab/>
        <w:tab/>
        <w:tab/>
        <w:tab/>
        <w:tab/>
        <w:tab/>
        <w:tab/>
        <w:tab/>
        <w:tab/>
        <w:t>6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 xml:space="preserve">10.2. </w:t>
        <w:tab/>
        <w:t>Inne dokumenty</w:t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 xml:space="preserve">10. </w:t>
        <w:tab/>
        <w:tab/>
        <w:t>Przepisy związane</w:t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 xml:space="preserve">10.1. </w:t>
        <w:tab/>
        <w:t>Normy</w:t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nyWeb"/>
        <w:spacing w:before="0" w:after="0"/>
        <w:jc w:val="both"/>
        <w:rPr>
          <w:rFonts w:ascii="Arial" w:hAnsi="Arial" w:cs="Arial"/>
          <w:b w:val="false"/>
          <w:b w:val="false"/>
          <w:i/>
          <w:i/>
          <w:sz w:val="18"/>
        </w:rPr>
      </w:pPr>
      <w:r>
        <w:rPr>
          <w:rFonts w:cs="Arial"/>
          <w:b w:val="false"/>
          <w:i/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1.</w:t>
        <w:tab/>
        <w:t>WSTĘP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1.1.</w:t>
        <w:tab/>
        <w:t>Przedmiot S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edmiotem niniejszej Specyfikacji Technicznej (ST) są wymagania szczegółowe dotyczące wykonania i odbioru przełożenia/zabezpieczenia oraz budowy nowej kanalizacji teletechnicznej, związanej z rozbudową Opery Wrocławskiej wraz z budową Sceny Letniej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1.2. Zakres robót objętych S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Ustalenia zawarte w niniejszej Specyfikacji technicznej dotyczą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 w:val="false"/>
          <w:sz w:val="18"/>
        </w:rPr>
        <w:t>-</w:t>
        <w:tab/>
        <w:t>rozebrania istniejącej kanalizacji oraz likwidacji studni kablowych, kolidujących z projektowanym wjazdem na teren Opery od strony ul.Świdnickiej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przełożenia/zabezpieczenia istniejącej kanalizacji teletechnicznej w ul. Drabika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przebudowa/zabezpieczenie wytrzymałościowe istniejącej kanalizacji teletechnicznej na wjeździe w ul.Drabika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</w:rPr>
        <w:t>Trasy projektowanej oraz przekładanej / zabezpieczanej kanalizacji teletechnicznej pokazano na planie zagospodarowania terenu (planie sytuacyjnym 1:250(500)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1.3. Określenia podstawowe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kreślenia podane w niniejszej ST są zgodne z obowiązującymi normami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2. MATERIAŁY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2.1. Materiały do budowy kanalizacji teletechnicznej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dstawowymi materiałami stosowanymi przy wykonywaniu budowy kanalizacji teletechnicznej wg zasad niniejszej ST są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</w:rPr>
        <w:t>-</w:t>
        <w:tab/>
        <w:t xml:space="preserve">rura DVK </w:t>
      </w:r>
      <w:r>
        <w:rPr>
          <w:rFonts w:cs="Symbol" w:ascii="Symbol" w:hAnsi="Symbol"/>
          <w:b w:val="false"/>
          <w:sz w:val="18"/>
        </w:rPr>
        <w:t></w:t>
      </w:r>
      <w:r>
        <w:rPr>
          <w:b w:val="false"/>
          <w:sz w:val="18"/>
        </w:rPr>
        <w:t xml:space="preserve"> 110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</w:rPr>
        <w:t>-</w:t>
        <w:tab/>
        <w:t xml:space="preserve">rura DVR </w:t>
      </w:r>
      <w:r>
        <w:rPr>
          <w:rFonts w:cs="Symbol" w:ascii="Symbol" w:hAnsi="Symbol"/>
          <w:b w:val="false"/>
          <w:sz w:val="18"/>
        </w:rPr>
        <w:t></w:t>
      </w:r>
      <w:r>
        <w:rPr>
          <w:b w:val="false"/>
          <w:sz w:val="18"/>
        </w:rPr>
        <w:t xml:space="preserve"> 110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</w:rPr>
        <w:t>-</w:t>
        <w:tab/>
        <w:t>osłona dzielona rurowa A110PS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</w:rPr>
        <w:t>-</w:t>
        <w:tab/>
        <w:t xml:space="preserve">rura SRS </w:t>
      </w:r>
      <w:r>
        <w:rPr>
          <w:rFonts w:cs="Symbol" w:ascii="Symbol" w:hAnsi="Symbol"/>
          <w:b w:val="false"/>
          <w:sz w:val="18"/>
        </w:rPr>
        <w:t></w:t>
      </w:r>
      <w:r>
        <w:rPr>
          <w:b w:val="false"/>
          <w:sz w:val="18"/>
        </w:rPr>
        <w:t xml:space="preserve"> 110(200)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rura HDPE 110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rura RHDPEt 32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tudnia rozdzielcza SKR-2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tudnia prefabrykowana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przepusty wodo-gazoszczelna HSI 90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zaprawa ognioochronna EI120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ława betonowa zbrojona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2.2.</w:t>
        <w:tab/>
        <w:t>Dostarczanie i składowanie materiałów</w:t>
      </w:r>
    </w:p>
    <w:p>
      <w:pPr>
        <w:pStyle w:val="Footer"/>
        <w:tabs>
          <w:tab w:val="clear" w:pos="4536"/>
          <w:tab w:val="clear" w:pos="9072"/>
          <w:tab w:val="left" w:pos="284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stawa materiałów powinna nastąpić dopiero po odpowiednim przygotowaniu pomieszczeń magazynowych i składowisk na placu budowy.</w:t>
      </w:r>
    </w:p>
    <w:p>
      <w:pPr>
        <w:pStyle w:val="Footer"/>
        <w:tabs>
          <w:tab w:val="clear" w:pos="4536"/>
          <w:tab w:val="clear" w:pos="9072"/>
          <w:tab w:val="left" w:pos="284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mieszczenia magazynowe powinny być zamykane, a także powinny zabezpieczać materiały przed zewnętrznymi wpływami atmosferycznymi.</w:t>
      </w:r>
    </w:p>
    <w:p>
      <w:pPr>
        <w:pStyle w:val="Footer"/>
        <w:tabs>
          <w:tab w:val="clear" w:pos="4536"/>
          <w:tab w:val="clear" w:pos="9072"/>
          <w:tab w:val="left" w:pos="284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ce i magazyny przeznaczone do składowania materiałów, urządzeń i maszyn (sprzętu mechanicznego), powinny być wyznaczone na terenie odwodnionym, wyrównanym, o nawierzchni dostosowanej do potrzeb oraz usytuowania w sposób ułatwiający rozładunek / załadunek i ewentualnie montaż przedmiotów.</w:t>
      </w:r>
    </w:p>
    <w:p>
      <w:pPr>
        <w:pStyle w:val="Footer"/>
        <w:tabs>
          <w:tab w:val="clear" w:pos="4536"/>
          <w:tab w:val="clear" w:pos="9072"/>
          <w:tab w:val="left" w:pos="284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czasie transportu, składowania i przy odbiorze materiałów należy zwrócić uwagę na zgodność stanu faktycznego z dowodami dostaw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3.</w:t>
        <w:tab/>
        <w:t>SPRZĘ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3.1.</w:t>
        <w:tab/>
        <w:t>Sprzęt do wykonania przebudowy kabli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przęt stosowany do wykonania kanalizacji teletechnicznej to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amochód dostawczy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amochód skrzyniowy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amochód samowyładowczy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żuraw samochodowy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ciągnik kołowy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pawarka transformatorowa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wibromłot elektryczny lub spalinow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4.</w:t>
        <w:tab/>
        <w:t>TRANSPORT</w:t>
      </w:r>
    </w:p>
    <w:p>
      <w:pPr>
        <w:pStyle w:val="Footer"/>
        <w:tabs>
          <w:tab w:val="clear" w:pos="4536"/>
          <w:tab w:val="clear" w:pos="9072"/>
          <w:tab w:val="left" w:pos="284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jest zobowiązany do stosowania jedynie takich środków transportu, które nie wpłyną niekorzystnie na jakość wykonywanych robót.</w:t>
      </w:r>
    </w:p>
    <w:p>
      <w:pPr>
        <w:pStyle w:val="Footer"/>
        <w:tabs>
          <w:tab w:val="clear" w:pos="4536"/>
          <w:tab w:val="clear" w:pos="9072"/>
          <w:tab w:val="left" w:pos="284" w:leader="none"/>
          <w:tab w:val="left" w:pos="567" w:leader="none"/>
          <w:tab w:val="left" w:pos="1843" w:leader="none"/>
          <w:tab w:val="left" w:pos="737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y przewożone w środkach transportu powinny być zabezpieczone przed przemieszczeniem oraz układane zgodnie z warunkami transportu wydanymi przez ich wytwórcę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5.</w:t>
        <w:tab/>
        <w:t>WYKONANIE ROBÓ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5.1. Roboty przygotowawcze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szystkie trasy powinny być wytyczone zgodnie z planem zagospodarowania terenu. Teren powinien być zniwelowan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Kanalizację teletechniczną należy układać na 10 cm warstwie piasku, na takiej głębokości, ażeby przykrycie kanalizacji wynosiło min. 0,6 m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</w:rPr>
        <w:t>Na przejściach przez jezdnie kanalizację należy wykonywać z rur grubościennych, a istniejącą - dodatkowo zabezpieczyć osłonami dzielonymi np. A110PS/Arot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5.2. Roboty ziemne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Roboty ziemne wykonywać ręcznie i z użyciem sprzętu mechanicznego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Zachować należy szczególną ostrożność przy wykopach w strefach istniejących sieci podziemnych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5.3. Budowa kanalizacji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ace przy budowie kanalizacji obejmują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przygotowanie wykopów, wraz z wyrównaniem i wzmocnieniem dna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układanie i łączenie rur DVK, SRS, HDPE, RHDPE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demontaż studni kablowych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demontaż kanalizacji teletechnicznej na istniejących ciągach kablowych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układanie i łączenie osłon dzielonych A110(160)PS na istniejących ciągach kanalizacji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układanie i łączenie osłon dzielonych A110(160)PS na przekładanych kablach (bez ich rozcinania)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montaż prefabrykowanych studni kablowych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 xml:space="preserve">wykonanie murowanych studni kablowych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 xml:space="preserve">zabezpieczenie wytrzymałościowe istniejącej studni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6. KONTROLA JAKOŚCI ROBÓ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6.1. Zakres kontroli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 trakcie realizacji robót i po ich zakończeniu należy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prawdzić stan materiałów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prawdzić trasy i ciągi kanalizacji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prawdzić wykonanie i posadowienie studni kablowych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prawdzić wprowadzenia kanalizacji kablowej do budynku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prawdzić wykonanie zbliżeń i skrzyżowań kanalizacji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7. OBMIAR ROBÓ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7.1. Jednostka obmiarowa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Jednostką obmiarową są kmotw - kanalizacji teletechnicznej i szt - studni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8. ODBIÓR ROBÓ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Roboty uznaje się za wykonane zgodnie z dokumentacją projektową, ST i wymaganiami Inspektora Nadzoru jeżeli wszystkie badania kontrolne dały wyniki pozytywn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9. PODSTAWA PŁATNOŚCI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9.1. Cena jednostki obmiarowej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Cena jednego kmotw kanalizacji obejmuje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roboty pomocnicze i przygotowawcze (wyznaczenie osi trasy)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dostarczenie materiałów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wykonanie wykopów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przygotowanie podłoża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ułożenie kanalizacji z rur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demontaż studni kablowych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demontaż osłon rurowych na istniejących ciągach kabli teletechnicznych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przełożenie, wraz z zabezpieczeniem istniejących kabli teletechnicznych (bez ich rozcinania)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montaż studni prefabrykowanych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wprowadzenie kanalizacji do budynku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uszczelnienie kanalizacji i studni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zabezpieczenie metalowych elementów w studni przed korozją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oznaczenie studni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zasypanie wykopów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doprowadzenie terenu do stanu pierwotnego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wykonanie geodezyjnej inwentaryzacji powykonawczej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10. PRZEPISY ZWIĄZANE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10.1. Normy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BN-68/6353-03 Folia kalandrowana techniczna z uplastycznionego polichlorku winylu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74/C-89200 Rury ciśnieniowe PCW (PVC)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80/H-74211 Rury stalowe instalacyjn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80/H-74219 Rury stalowe bez szw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82/B-02001 Zaprawy cementow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10.2. Inne dokumenty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BN-82/3233-25 Osprzęt linii telekomunikacyjnych. Kanalizacja kablowa. Tablica orientacyjna do oznaczania studni kablowych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BN-85/8984-01 Telekomunikacyjne sieci kablowe miejscowe. Studnie kablowe. Klasyfikacja i wymiar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BN-88/8984-19 Telekomunikacyjne sieci wewnątrzzakładowe przewodowe. Linie kablowe. Ogólne wymagania i badania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BN-89/8984-17/03 Telekomunikacyjne sieci miejscowe. Linie kablowe. Ogólne wymagania i badania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ZN-ELPLAST/0013-92 Rury polipropylenowe dla telekomunikacji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Norma Zakładowa Telekomunikacji Polskiej S.A., dotycząca telekomunikacyjnej kanalizacji kablowej.</w:t>
      </w:r>
    </w:p>
    <w:sectPr>
      <w:footerReference w:type="default" r:id="rId3"/>
      <w:type w:val="nextPage"/>
      <w:pgSz w:w="11906" w:h="16838"/>
      <w:pgMar w:left="1418" w:right="851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2"/>
        <w:u w:val="non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00" w:after="100"/>
      <w:ind w:left="709" w:hanging="709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Cs w:val="false"/>
      <w:iCs w:val="false"/>
      <w:color w:val="000000"/>
      <w:sz w:val="32"/>
      <w:szCs w:val="2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omylny">
    <w:name w:val="Domyśln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ar-SA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15:00Z</dcterms:created>
  <dc:creator>Staniak Marcin</dc:creator>
  <dc:description/>
  <dc:language>en-US</dc:language>
  <cp:lastModifiedBy>Krystyna Stanclik</cp:lastModifiedBy>
  <cp:lastPrinted>2004-07-27T18:39:00Z</cp:lastPrinted>
  <dcterms:modified xsi:type="dcterms:W3CDTF">2010-07-05T07:29:00Z</dcterms:modified>
  <cp:revision>11</cp:revision>
  <dc:subject/>
  <dc:title>SST 070201linia kablowa SN - Górnickiego.sdw</dc:title>
</cp:coreProperties>
</file>