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– SPECYFIKACJA TECHNICZN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EW.2 INSTALACJE ELEKTRYCZNE WEWNĘTRZNE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ul. Świdnicka 35, 50-066 Wrocław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ul.O.Min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066"/>
        <w:gridCol w:w="1653"/>
        <w:gridCol w:w="682"/>
        <w:gridCol w:w="2727"/>
      </w:tblGrid>
      <w:tr>
        <w:trPr>
          <w:trHeight w:val="2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e elektrycz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 ST.EW.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E ELEKTRYCZNE WEWNĘTR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832" w:hanging="2832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Rozbudowa Opery Wrocławskiej wraz z budową Sceny Letniej</w:t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</w:rPr>
        <w:t>INWESTOR:</w:t>
        <w:tab/>
        <w:tab/>
        <w:tab/>
      </w:r>
      <w:r>
        <w:rPr>
          <w:rFonts w:cs="Arial" w:ascii="Arial" w:hAnsi="Arial"/>
          <w:sz w:val="22"/>
          <w:szCs w:val="22"/>
        </w:rPr>
        <w:t>Opera Wrocławska, ul. Świdnicka 35, 50-066 Wrocław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Domylny"/>
        <w:spacing w:lineRule="auto" w:line="360"/>
        <w:ind w:left="2832" w:hanging="2832"/>
        <w:rPr/>
      </w:pPr>
      <w:r>
        <w:rPr>
          <w:caps/>
          <w:sz w:val="20"/>
          <w:lang w:val="pl-PL" w:eastAsia="en-US"/>
        </w:rPr>
        <w:t xml:space="preserve">ADRES: </w:t>
        <w:tab/>
      </w:r>
      <w:r>
        <w:rPr>
          <w:rFonts w:cs="Arial" w:ascii="Arial" w:hAnsi="Arial"/>
          <w:sz w:val="22"/>
          <w:szCs w:val="22"/>
          <w:lang w:val="pl-PL" w:eastAsia="en-US"/>
        </w:rPr>
        <w:t>Części działek  6/4, 5/3, 6/2, 7/2,8  AM- 33 (Obręb Stare Miasto)</w:t>
      </w:r>
    </w:p>
    <w:p>
      <w:pPr>
        <w:pStyle w:val="Domylny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  <w:lang w:val="pl-PL" w:eastAsia="en-US"/>
        </w:rPr>
        <w:t>Oraz działki użyczone  na cele inwestycji:1/2, 1/3,2/2,5/1,5/6,6/1,7/1,7/3,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szCs w:val="22"/>
          <w:lang w:val="pl-PL" w:eastAsia="en-US"/>
        </w:rPr>
      </w:pPr>
      <w:r>
        <w:rPr>
          <w:rFonts w:cs="Arial" w:ascii="Arial" w:hAnsi="Arial"/>
          <w:caps/>
          <w:sz w:val="20"/>
          <w:szCs w:val="22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>BIURO PROJEKTOWE:</w:t>
        <w:tab/>
      </w:r>
      <w:r>
        <w:rPr>
          <w:rFonts w:cs="Arial" w:ascii="Arial" w:hAnsi="Arial"/>
          <w:sz w:val="22"/>
          <w:szCs w:val="22"/>
        </w:rPr>
        <w:t>Pracownia Arch. „Manufaktura nr 1”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Bogusław Wowrzeczka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Plac Grunwaldzki 10/60 50-384 Wrocław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</w:rPr>
        <w:t xml:space="preserve">PROJEKTANT: </w:t>
        <w:tab/>
        <w:tab/>
        <w:t xml:space="preserve">CORRENTEA </w:t>
      </w:r>
      <w:r>
        <w:rPr>
          <w:rFonts w:cs="Arial" w:ascii="Arial" w:hAnsi="Arial"/>
          <w:sz w:val="22"/>
          <w:szCs w:val="22"/>
        </w:rPr>
        <w:t>Biuro Projektowe Branża Elektryczna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Krystyna Stanclik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ul.O.Minkowskiego 4/7 50-362 Wrocła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0"/>
          <w:lang w:val="pl-PL" w:eastAsia="en-US"/>
        </w:rPr>
      </w:pPr>
      <w:r>
        <w:rPr>
          <w:rFonts w:cs="Arial" w:ascii="Arial" w:hAnsi="Arial"/>
          <w:b/>
          <w:caps/>
          <w:sz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is treści: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</w:t>
        <w:tab/>
        <w:tab/>
        <w:t>Wstęp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1.</w:t>
        <w:tab/>
        <w:tab/>
        <w:t>Przedmiot ST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2.</w:t>
        <w:tab/>
        <w:tab/>
        <w:t>Zakres stosowania ST</w:t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</w:t>
        <w:tab/>
        <w:tab/>
        <w:t>Zakres robót ST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4.</w:t>
        <w:tab/>
        <w:tab/>
        <w:t>Określenia podstawowe</w:t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5.</w:t>
        <w:tab/>
        <w:tab/>
        <w:t>Ogólne wymagania dotyczące robót</w:t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6.</w:t>
        <w:tab/>
        <w:tab/>
        <w:t>Opis ogólny projektowanego zakresu robót</w:t>
        <w:tab/>
        <w:tab/>
        <w:tab/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7.</w:t>
        <w:tab/>
        <w:tab/>
        <w:t>Realizacja prac</w:t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</w:t>
        <w:tab/>
        <w:tab/>
        <w:t>Materiały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</w:t>
        <w:tab/>
        <w:tab/>
        <w:t>Wykaz podstawowych materiałów</w:t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</w:t>
        <w:tab/>
        <w:tab/>
        <w:t>Składowanie materiałów</w:t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</w:t>
        <w:tab/>
        <w:tab/>
        <w:t>Sprzęt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nyWeb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4.</w:t>
        <w:tab/>
        <w:tab/>
        <w:t>Transport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1.</w:t>
        <w:tab/>
        <w:tab/>
        <w:t>Transport elementów instalacji elektrycznej</w:t>
        <w:tab/>
        <w:tab/>
        <w:tab/>
        <w:tab/>
        <w:tab/>
        <w:tab/>
        <w:tab/>
        <w:tab/>
        <w:t>8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</w:t>
        <w:tab/>
        <w:tab/>
        <w:t>Wykonanie robót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</w:t>
        <w:tab/>
        <w:tab/>
        <w:t>Roboty przygotowawcze</w:t>
        <w:tab/>
        <w:tab/>
        <w:tab/>
        <w:tab/>
        <w:tab/>
        <w:tab/>
        <w:tab/>
        <w:tab/>
        <w:tab/>
        <w:tab/>
        <w:t>9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</w:t>
        <w:tab/>
        <w:tab/>
        <w:t>Roboty instalacyjno-montażowe</w:t>
        <w:tab/>
        <w:tab/>
        <w:tab/>
        <w:tab/>
        <w:tab/>
        <w:tab/>
        <w:tab/>
        <w:tab/>
        <w:tab/>
        <w:t>9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</w:t>
        <w:tab/>
        <w:tab/>
        <w:t>Kontrola jakości robót</w:t>
        <w:tab/>
        <w:tab/>
        <w:tab/>
        <w:tab/>
        <w:tab/>
        <w:tab/>
        <w:tab/>
        <w:tab/>
        <w:tab/>
        <w:tab/>
        <w:t>9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</w:t>
        <w:tab/>
        <w:tab/>
        <w:t>Zakres kontroli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</w:t>
        <w:tab/>
        <w:t>Próby odbiorcze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</w:t>
        <w:tab/>
        <w:tab/>
        <w:t>Obmiar robót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8.</w:t>
        <w:tab/>
        <w:tab/>
        <w:t>Odbiór robót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nyWeb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9.</w:t>
        <w:tab/>
        <w:tab/>
        <w:t>Przepisy i normy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Heading1"/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1"/>
        <w:spacing w:before="0" w:after="0"/>
        <w:ind w:left="0" w:hanging="0"/>
        <w:jc w:val="both"/>
        <w:rPr/>
      </w:pPr>
      <w:r>
        <w:rPr>
          <w:rFonts w:cs="Arial" w:ascii="Arial" w:hAnsi="Arial"/>
          <w:sz w:val="18"/>
        </w:rPr>
        <w:t xml:space="preserve">1. </w:t>
      </w:r>
      <w:r>
        <w:rPr>
          <w:rFonts w:cs="Arial" w:ascii="Arial" w:hAnsi="Arial"/>
          <w:sz w:val="18"/>
          <w:szCs w:val="18"/>
        </w:rPr>
        <w:t>WSTĘP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</w:t>
        <w:tab/>
        <w:t>Przedmiot S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zedmiotem niniejszej Specyfikacji Technicznej (ST) są wymagania dotyczące wykonania instalacji elektrycznych wewnętrznych w budynku rozbudowywanej Opery Wrocławskiej wraz z budową Sceny Letniej, we Wrocławiu przy ul. H. Modrzejewskiej dz. nr 6/4, 5/3, 6/2, 7/2 AM-33 obręb Stare Miasto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</w:t>
        <w:tab/>
        <w:t>Zakres stosowania ST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/>
      </w:pPr>
      <w:r>
        <w:rPr>
          <w:szCs w:val="18"/>
        </w:rPr>
        <w:t>Specyfikacja Techniczna stosowana jest jako dokument przetargowy i kontraktowy przy zleceniu i realizacji robót wymienionych w pkt 1.3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</w:t>
        <w:tab/>
        <w:t>Zakres robót ST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>
          <w:szCs w:val="18"/>
        </w:rPr>
      </w:pPr>
      <w:r>
        <w:rPr>
          <w:szCs w:val="18"/>
        </w:rPr>
        <w:t>Niniejsza specyfikacja dotyczy prowadzenia robót związanych z wykonaniem: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>
          <w:szCs w:val="18"/>
        </w:rPr>
      </w:pPr>
      <w:r>
        <w:rPr>
          <w:szCs w:val="18"/>
        </w:rPr>
        <w:t>-</w:t>
        <w:tab/>
        <w:t>rozdzielnic głównych nn wraz z podłączeniem do transformatorów, szynoprzewodów,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>
          <w:szCs w:val="18"/>
        </w:rPr>
      </w:pPr>
      <w:r>
        <w:rPr>
          <w:szCs w:val="18"/>
        </w:rPr>
        <w:t>-</w:t>
        <w:tab/>
        <w:t>rozdziału energii – szynoprzewodów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tablic rozdzielczych wraz z ich zasilaniem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instalacji oświetlenia ogólnego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instalacji oświetlenia awaryjnego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instalacji zasilania odbiorów technologicznych, technicznych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instalacji gniazd wtykowych 230(400)V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instalacji połączeń wyrównawczych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instalacji odgromowej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uziomu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/>
      </w:pPr>
      <w:r>
        <w:rPr>
          <w:szCs w:val="18"/>
        </w:rPr>
        <w:t>w budynku rozbudowywanej Opery Wrocławskiej wraz z budową Sceny Letniej, we Wrocławiu.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</w:t>
        <w:tab/>
        <w:t>Określenia podstawowe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>
          <w:szCs w:val="18"/>
        </w:rPr>
      </w:pPr>
      <w:r>
        <w:rPr>
          <w:szCs w:val="18"/>
        </w:rPr>
        <w:t>Określenia podane w niniejszej Specyfikacji są zgodne z obowiązującymi przepisami i normami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</w:t>
        <w:tab/>
        <w:t>Ogólne wymagania dotyczące robót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robót jest odpowiedzialny za jakość ich wykonania oraz zgodność robót z dokumentacją projektową, Specyfikacją Techniczną oraz obowiązującymi przepisami i normami.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>
          <w:szCs w:val="18"/>
        </w:rPr>
      </w:pPr>
      <w:r>
        <w:rPr>
          <w:szCs w:val="18"/>
        </w:rPr>
        <w:t>Ponadto Wykonawca wykona roboty zgodnie z poleceniami Kierownika Budowy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6.</w:t>
        <w:tab/>
        <w:t>Opis ogólny projektowanego zakresu robót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>
          <w:szCs w:val="18"/>
        </w:rPr>
        <w:t xml:space="preserve">W projektowany obiekt będzie wbudowana stacja transformatorowa: 2-sekcyjna, 2-transformatorowa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Rozdział energii w układzie TN-S zaprojektowano szynoprzewodami oraz kablami i przewodami kabelkowymi (WLZ), układanymi w korytach kablowych (pod sufitem) - ciągi poziome, na drabinkach kablowych - pionowe szachty do tablic rozdzielczych piętrowych, tablic odbiorów technicznych, technologicznych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Elementy tablic rozdzielczych zamontowane będą w obudowach wolnostojących naściennych - pomieszczenia szachtów elektrycznych (PT2/PT5),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wody odbiorcze zasilać będą: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gniazda wtykowe 230 V (400 V) - ogólnego zapotrzebowania,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gniazda wtykowe zasilania dedykowanej sieci komputerowej 230 V,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oprawy oświetlenia ogólnego, miejscowego, iluminacyjnego,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oprawy oświetlenia awaryjnego – ewakuacyjnego,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odbiory wyposażenia technologicznego pomieszczeń: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567"/>
          <w:tab w:val="clear" w:pos="7371"/>
          <w:tab w:val="left" w:pos="720" w:leader="none"/>
        </w:tabs>
        <w:rPr/>
      </w:pPr>
      <w:r>
        <w:rPr>
          <w:szCs w:val="18"/>
        </w:rPr>
        <w:t>Oprawy oświetleniowe - fluorescencyjne, kompaktowe - mocowane będą jako wstropowe, nastropowe oraz jako zwieszakowe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etlenie awaryjne zrealizowane będzie poprzez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inwertery (1 h) wmontowane w oprawy oświetlenia podstawowego - oświetlenie, ewakuacyjne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oprawy z autonomicznym zasilaniem (1 h) - oświetlenie ewakuacyjno - kierunkow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system sterująco-monitorujący z modułami adresowanymi w oprawach oświetlenia awaryjnego i w tablicach </w:t>
        <w:tab/>
        <w:t>piętrowych (administracyjnych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W budynku przewiduje się wykonanie szyny zbiorczej uziemień (taśma FeZn 40x4 mm - poziom kondygnacji podziemnej, szacht pionowy) oraz miejscowych połączeń wyrównawczych - pomieszczenia techniczne, pomieszczenia szachtów elektrycznych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dachu budynku zaprojektowano instalację odgromową - zwody poziome - drut DFe ø 8 mm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wody odprowadzające  - drut ocynkowany DFe </w:t>
      </w:r>
      <w:r>
        <w:rPr>
          <w:rFonts w:cs="Symbo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 xml:space="preserve"> 10 mm, układany w RG25, w ścianach konstrukcyjnych budynku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iduje się uziom otokowy oraz instalację uziemień - ochronnego i roboczego - w stacji transformatorowej (taśma FeZn 40x4 mm); złącza kontrolne montowane w studzienkach, w terenie. Dodatkowo, dla pomieszczeń akustyki, serwerowni oraz stacji transformatorowej przewidziano uziomy gwintowane pionowe, głębokie -  (l = 7 - 12 m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1.7 Realizacja prac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ę prac w obiekcie prowadzić należy w oparciu o projekty wykonawcze branży elektrycznej, a w szczególności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„TOM VIII.E.3 INSTALACJE ELEKTRYCZNE WEWNĘTRZNE” rozbudowywanego budynku Opery Wrocławskiej wraz z budową Sceny Letniej, we Wrocławiu, przy ul. H. Modrzejewskiej</w:t>
      </w:r>
      <w:r>
        <w:rPr>
          <w:rFonts w:cs="Arial" w:ascii="Arial" w:hAnsi="Arial"/>
          <w:b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MATERIAŁY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2.1.</w:t>
        <w:tab/>
        <w:t>Wykaz podstawowych materiałów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prac objętych niniejszą specyfikacją stosowane będą następujące materiały: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Rozdzielnie RG-S1-S2 (2500/2000A, Isz = 65 kA, IP30-IK-08, obudowy wolnostojące metalowe z przedziałami kablowymi z drzwiami przekszlonymi) w komplecie z bateriami kondensatorów 250 kVAr wyposażone wg schematu; układ SZR – zdalnie sterowany zespół przełączania zasilania z uwzględnieniem poziomu obciążenia, z blokadą mechaniczną/elektryczną – indywidualne zamówienie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Rozdzielnica RG-S3 (200A, Isz=65kA, IP30-IK08, w obudowie metalowej z drzwiami transparentnymi) - wyposażona wg schematu, </w:t>
        <w:tab/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Szynoprzewody Al. w obudowie stalowej (IP52), o obciążalności prądowej 400/630/800/1000/1250/1600/2500A, z przyłączami i elementami zasilającymi oraz z kasetami odpływowymi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odrozdzielnie (Iznam=100(160)(400)A, IP 30(44)(55)(65)/IK08) w obudowach metalowych - naścienne/wnękowe oraz wolnostojące z drzwiami transparentnymi i metalowymi, wyposażone w układy zabezpieczeń, rozłączniki, kompletne wg. schematów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Centrala systemu monitoringu opraw oświetlenia awaryjnego wraz z elementami współpracującymi, kompletna, wg. schematów.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Zapasowe źródło zasilania - UPS 11 kVA o czasie potrzymania 14 min.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łyty EI90 do obudowy tras kablowych wraz z zamocowaniami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Przycisk głównego wyłącznika pożarowego w obudowie p.poż.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Rura instalacyjna typu Peschel fi 25mm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Puszka PO 60(80) mm końcowa bez pokrywy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uszka rozgałęźna p/t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Rozłącznik manewrowy 4G10-10PK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Osprzęt natynkowy i wtynkowy o stopniu ochrony IP 20(44)(54)(65) w tym łączniki instalacyjne jednobiegunowe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świecznikowe, schodowe, monostabilne, przyciskowe regulatory natężenia oświetlenia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able z żyłami Cu YKY-0,6/1kV YKY(żo) 1x120(240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Kable z żyłami Cu YKY-0,6/1kV YKY(żo) 5x4(6)(25)(10)(50)(70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rzewód kabelkowy 750 V, YLY(żo) 1x25(35)(50)(70)(120)(240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Przewód kabelkowy 750 V, YLY(żo) 5x(6)(10)(16)(25)(35)(50)(70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Przewód kabelkowy 750 V, YLY(żo) 3x6(10)(16)(35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rzewód kabelkowy 750 V, YDY(żo) 3(4)(5)x1,5(2,5)(4)(6)(10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rzewód kabelkowy 750 V, YDY(żo) 2x1,5(2,5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Przewód kabelkowy 300 V, OMY 2x0,5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-</w:t>
        <w:tab/>
        <w:t>Przewód Cu LgY-10(25)mm2; 750V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-</w:t>
        <w:tab/>
        <w:t>Przewód Cu LgY 25(50) 450/750V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-</w:t>
        <w:tab/>
        <w:t>Kabel NKGs(żo) 1(5)x2,5(25)(95)(120)(185)(240)mm2, PH90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-</w:t>
        <w:tab/>
        <w:t>Kabel NKGs(żo) 3x1,5(2,5)mm2, PH90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rzewód HDGs EI90 3x2,5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Przewod FTP 4x2x0,5, kat.6 (outdoor)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Rura instalacyjna gładka RL 16(22)(27)(32)(37)mm, grubość 1÷1,5mm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Rura instalacyjna gładka RG 25mm, grubość &gt;5mm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Rura instalacyjna karbowana (PESCHEL)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Rura RVS25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Korytka kablowe K100(150)(200)(300)H60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Korytka kablowe K100(200)(400)H60 EI90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Uchwyty i konstrukcje mocujące/drabinki EI90 do kabli PH90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Śruby stalowe z nakrętkami i podkładami     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Gniazda wtykowe 230V, 16A/Z, IP20(44)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Gniazda wtykowe podwójne 230V,16A/Z, IP20(44)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Gniazdo wtykowe komputerowe 230V, 16A/Z, IP20, oznaczone (kolorem czerwonym) i zabezpieczone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Gniazdo wtykowe 400V, 16(32)A/Z IP44(54)(65)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Gniazdo montowane na listwie elektroinstalacyjnej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estaw PEL - 2xgniazda wtykowe 230V,16A/Z, IP20 + 2xRJ45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Gniado teleinformatyczne RJ45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Gniazdo RTV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Rozdzielnica stacjonarna IP44 wyposażona w zestaw gniazd z zabezpieczeniami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Rozdzielnica wyposażona w zestaw gniazd 63A – wg. schematów i oznaczeń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Rozdzielnica wyposażona w zestaw gniazd 32A – wg. schematów i oznaczeń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Listwy elektroinstalacyjne AL 50x105(195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olumny elektroinstalacyjne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uszki podłogowe wraz z wyposażeniem – wg. oznaczeń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anał kablowy – wg. oznaczeń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Przewody połączeń wyrównawczych - LgYżo 1x2,5(6)(10)(25)mm2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Taśma połączeń wyrównawczych - FeZn 25x4mm, FeZn 30x4mm, FeZn 40x4mm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Szyny ekwipotencjalizacyjne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Rury osłonowe RVS  - minimalna średnica 22(25) mm, grubość 1÷1,5 mm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łącza kontrolne montowane w studzienkach, w terenie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rut ocynkowany DFe </w:t>
      </w:r>
      <w:r>
        <w:rPr>
          <w:rFonts w:cs="Symbo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> 8(10) mm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rzewody uziemiające - taśma FeZn 40x4 mm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Uziom, uziomy pionowe wkręcane (l = 7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rFonts w:cs="Arial" w:ascii="Arial" w:hAnsi="Arial"/>
          <w:sz w:val="18"/>
          <w:szCs w:val="18"/>
        </w:rPr>
        <w:t>12m), pręty stalowe pomiedziowane, gwintowane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Czujnik ruchu – wg. oznaczeń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Obudowa Argenta o wym 300x200x150 z zabzepieczeniami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Obudowa Argenta o wym 500x300x250 z gniazdem 63A, 400V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Obudowa Argenta o wym 1200x600x300 z gniazdem 63A, 400V z gniazdem 125A, 400V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Maty/kable grzewcze dla podgrzewania zjazdu do parkingu/ odwodnienia liniowego wraz ze sterowaniem – komplet – wg. schematów i oznaczeń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Osłony przewodów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Wsporniki ścienne,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Wsporniki dachowe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łącza rynnowe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łącza krzyżowe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Opaski kablowe OKi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       Przyciski do sterowania żaluzjami,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Inwertery do pracy w temperaturze -5-40C 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wy oświetleniowe – wg. oznaczeń/załączników.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y oświetlenia awaryjnego/inwertery do opraw awaryjnych-ewakuacyjnych o czasie podtrzymania min.1h od chwili zaniku napięcia zasilania podstawowego/rezerwowego.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</w:t>
        <w:tab/>
        <w:t>Składowanie materiałów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, aparaty, urządzenia elektryczne i maszyny elektryczne należy przechowywać w pomieszczeniach zamkniętych przystosowanych do tego celu, suchych, przewietrzanych i oświetlony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owniki stalowe o większych przekrojach można składować na placu, w miejscach gdzie nie będą narażone na uszkodzenia mechaniczne i działanie koroz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ry instalacyjne stalowe należy składować w pomieszczeniach suchych, w oddzielnych dla każdego wymiaru przegrodach, w wiązka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ry instalacyjne sztywne z tworzyw sztucznych należy przechowywać w pomieszczeniach zamkniętych w temperaturze nie niższej niż 15 st.C i nie wyższej niż 25 st.C, w wiązkach odpowiednio gęsto wiązanych z dala od urządzeń grzewczy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y instalacyjne karbowane z tworzyw sztucznych należy przechowywać w sposób jak wyżej lecz w kręgach zwijanych związanych sznurkiem co najmniej w trzech miejsca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izolacyjne należy przechowywać w pomieszczeniach suchych i chłod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owanie kabli powinno być zgodne z warunkami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able w czasie składowania powinny się znajdować na bębnach, dopuszcza się składowanie krótkich odcinków w kręgach w sposób uniemożliwiający uszkodzenie izolacji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bębny z kablami powinny być ustawione na utwardzonym terenie na krawędziach tarcz, a kręgi ułożone poziomo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ońce kabli powinny być zabezpieczone przed wilgoci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przęt ochrony osobistej oraz bhp należy przechowywać w pomieszczeniach zamkniętych, suchych i odpowiednio ogrzewany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rby płynne, rozpuszczalniki, lakiery i oleje należy magazynować w oddzielnych pomieszczeniach z zachowaniem odpowiednich przepisów p/pożarowych i bhp. 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SPRZĘ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iduje się zastosowanie następującego sprzętu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żuraw samochodowy 4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ciągnik kołowy 55-63 kW (75-85 KM)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samochód dostawczy 0,9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samochód skrzyniowy do 5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rzyczepa do przewożenia kabli do 4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spawarka elektryczna transformatorowa do 500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środki łączności bezprzewodowej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urządzenia pomiarow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elektronarzędzi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</w:t>
        <w:tab/>
        <w:t>TRANSPORT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</w:t>
        <w:tab/>
        <w:t>Transport elementów instalacji elektrycznej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Środki i urządzenia transportowe powinny być odpowiednio przystosowane do transportu materiałów, elementów, konstrukcji, urządzeń itp. niezbędnych do wykonywania danego rodzaju robót elektrycznych. W czasie transportu należy zabezpieczyć przedmioty w sposób zapobiegający ich przemieszczaniu i uszkodzeni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adowanie i wyładowanie konstrukcji, urządzeń, maszyn itp. o dużej masie lub znacznym gabarycie należy przeprowadzać za pomocą dźwigów lub posługując się pomostem - pochylni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mieszczanie w magazynie lub na miejscu montażu ciężkich urządzeń, które nie mają kół jezdnych, należy wykonać za pomocą wózków lub rolek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 przewozie i transporcie materiałów, elementów, konstrukcji, urządzeń, maszyn itp. za pomocą dźwigów oraz na pochylniach należy przestrzegać aktualnych przepisów bezpieczeństwa i higieny pracy, a przy załadunku, transporcie i wyładunku ręcznym - aktualnych przepisów dotyczących ręcznego przenoszenia ciężar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czasie transportu, załadunku i wyładunku oraz składowania aparatury elektrycznej i urządzeń rozdzielczych należy przestrzegać zaleceń wytwórców, a w szczególności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</w:t>
        <w:tab/>
        <w:t>transportowane urządzenia zabezpieczyć przed nadmiernymi drganiami i wstrząsami oraz przesuwaniem się wewnątrz ładowni; na czas transportu należy z przewożonych urządzeń zdemontować, odpowiednio zabezpieczyć i przewozić oddzielnie czułe przyrządy pomiarowe, aparaturę rejestrującą, przekaźniki do elektroenergetycznej automatyki zabezpieczeniowej, komory gasikowe oraz inną aparaturę mniej odporną na wstrząsy i drgania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</w:t>
        <w:tab/>
        <w:t>aparaturę i urządzenia ostrożnie załadowywać i zdejmować, nie narażając ich na uderzenia, ubytki lub uszkodzenia powłok lakierniczych, osłon blaszanych, zamków itp.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przy transporcie wyłączników należ stosować się do zaleceń producenta, co do sposobu mocowania lin; transport (załadunek, wyładunek) członów celek (elementów urządzeń rozdzielczych) powinien odbywać się, za pomocą lin mocowanych w węzłach spawanej konstrukcji szkieletowej; chwytanie linami za elementy oszynowania, aparaty lub poprzeczki konstrukcji poza punktami węzłowymi jest niedopuszczal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leca się dostarczanie urządzeń i ich konstrukcji oraz aparatów na stanowiska montażu bezpośrednio przed montażem, w celu uniknięcia dodatkowego transportu wewnętrznego z magazynu budowy. </w:t>
      </w:r>
      <w:r>
        <w:rPr>
          <w:rFonts w:cs="Arial" w:ascii="Arial" w:hAnsi="Arial"/>
          <w:sz w:val="18"/>
          <w:szCs w:val="18"/>
        </w:rPr>
        <w:t>Dotyczy to szczególnie dużych i ciężkich element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kabli należy dokonać z zachowaniem warunków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able należy przewozić na bębnach, dopuszcza się przewożenie kabli w kręgach, jeżeli masa kręgu nie przekroczy 80 kg, a temperatura otoczenia jest wyższa niż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przy czym wewnętrzna średnica kręgu nie powinna być mniejsza niż 40-krotna średnica kabla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aleca się przewożenie bębnów z kablami na specjalnej przyczepie, dopuszcza się przewożenie bębnów z kablami na skrzyniach samochodów ciężarowych lub przyczep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bębny z kablami przewożone na skrzyniach samochodu powinny być ustawione na krawędzi tarcz, a tarcze bębnów powinny być zabezpieczone przed przemieszczaniem po dnie skrzyni samochodu, kładzenie bębnów z kablami w skrzyni samochodu płasko jest zabronione, kręgi kabla należy układać poziomo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abronione jest przebywanie osób w skrzyni samochodu w czasie przewożenia bębna z kablami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umieszczenie i zdejmowanie bębnów z kablami ze skrzyni samochodu zaleca się wykonać przy pomocy dźwigu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swobodne staczanie bębnów z kablami ze skrzyni samochodu oraz zrzucanie kręgów kabli jest zabronione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</w:t>
        <w:tab/>
        <w:t>WYKONANIE ROBÓT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</w:t>
        <w:tab/>
        <w:t>Roboty przygotowawcz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robót elektromontażowych może przystąpić do montażu aparatury i urządzeń dopiero po otrzymaniu od Inwestora potwierdzenia, że roboty budowlane zostały zakończone i odebrane zgodnie z obowiązującymi ST części budowlanej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montażu rozdzielnic należy sprawdzić zgodność robót budowlanych z rozwiązaniem elektrycznym. W szczególności należy zwrócić uwagę na właściwe wykonanie kanałów, szachtów i przepust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</w:t>
        <w:tab/>
        <w:t>Roboty instalacyjno-montażow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ż urządzeń należy wykonać zgodnie z instrukcją montażu dostarczoną wraz z urządzeniem oraz wymaganiami podanymi w niniejszym rozdzial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montażu urządzeń przykręcanych na konstrukcjach wsporczych (nośnych) dostarczanych oddzielnie, należy konstrukcje te mocować do podłoża w sposób podany w dokumentacji lub wynikający z technologii montażu danego urządzenia. W przypadku mocowania konstrukcji za pomocą kotew osadzonych w betonie montaż urządzeń na takich konstrukcjach można wykonać po stwardnieniu betonu. Niezbędne przepusty i kotwy (śruby) do mocowania osłon przewodów, dochodzących do urządzeń, zaleca się mocować przed montażem tych urządzeń. Nie dotyczy to rur mocowanych w osłonach urządzeń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owadzeniu przez przepusty obwodów prądu przemiennego wykonanych przewodami jednożyłowymi należy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w przepustach z materiałów ferromagnetycznych prowadzić wszystkie przewody jednego obwodu ( fazowe i neutralny) w jednym przepuście (rurze);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w przypadku prowadzenia każdego przewodu w oddzielnym przepuście stosować rury z materiału niemagnetycznego lub elementy dzielone izolowane magnetycznie od siebi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ustawiania lekkich urządzeń bezpośrednio na podłożu, przewidywanych do mocowania za pomocą kołków rozporowych, należy po ustawieniu urządzenia w miejscu przeznaczenia oznaczyć punkty osadzenia kołków. Po usunięciu urządzenia wywiercić otwory, założyć kołki i umocować urządzenie po ponownym ustawieniu na właściwym miejsc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, gdy urządzenie jest dostarczone w zestawach transportowych, należy wszystkie zestawy ustawić na miejscu i połączyć śrubami ich konstrukcje. Należy stosować po dwie podkładki okrągłe (pod łeb śruby i nakrętkę). Jeżeli otwory do śrub łączących są owalne; przed skręceniem konstrukcji należy poluzować połączenia śrubowe mocujące szyny zbiorcze na izolatora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rządzenia przyścienne, naścienne oraz wnękowe należy przykręcić do konstrukcji lub kotew zamocowanych w podłożu w sposób jak wyż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rządzenia skrzynkowe, dostarczane na miejsce montażu wraz z przykręconą do nich konstrukcją nośną, należy wstawić w przygotowane otwory w podłożu i zalać betonem. Przed zalaniem otworów betonem urządzenie należy unieruchomić w sposób pewny i bezpieczn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stawieniu urządzenia należy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w urządzeniach złożonych z zestawów transportowych, połączyć szyny zbiorcze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ainstalować aparaty i przyrządy zdjęte na czas transportu i dostarczone w oddzielnych opakowania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założyć wkładki topikowe zgodnie z projektem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okręcić w sposób pewny wszystkie śruby i wkręty w połączeniach elektrycznych i mechaniczn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założyć osłony zdjęte w czasie montażu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zyny należy łączyć ze sobą za pomocą śrub, specjalnych zacisków lub spawani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ykające się powierzchnie szyn w przypadku połączeń skręcanych należy dokładnie oczyścić i pokryć warstwą wazeliny technicznej bezkwasow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ry prądowe z szyn sztywnych należy przyłączać wg polskiej norm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ończenie przewodów należy wykonać z końcówką kablową lub zaprasowaną tulejk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 przewodach nie stosować końcówek zaciskanych śrubam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ażdy przewód należy zaopatrzyć na obu końcach w oznaczniki z podaniem symboli projektowych określających numer obwodu i symbol tabli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rządzenia dostarczone na miejsce montażu powinny posiadać wewnętrzne połączenia ochronne. Pozostałe połączenia ochronne należy wykonać w czasie montaż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zewody ochronne powinny być oznaczone kombinacją barw żółtej i zielonej. 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</w:t>
        <w:tab/>
        <w:t>KONTROLA JAKOŚCI ROBÓT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</w:t>
        <w:tab/>
        <w:t>Zakres kontrol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usi przewidzieć, że poszczególne etapy wykonanych przez niego prac będą na jego koszt kontrolowane przez odpowiednie służby Inwestor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każdej kontroli sporządzony będzie protokół. Ewentualne niezgodności wykonanych robót będą usuwane na koszt wykonawcy w terminie wyznaczonym przez Inwestor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i podlegać będą następujące urządzenia (grupy urządzeń) i układy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ielnice prefabrykowane niskiego napięc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wnętrzne linie zasilające wlz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łączniki i rozłączniki niskiego napięc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y sygnalizacji i sterowan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tkowa ochrona przeciwporażeniow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 zakończeniu prac montażowych należy wykonać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rezystancji izolacji ( oddzielnie dla każdego obwodu- od strony zasilania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miary należy wykonać induktorem 1000 V. Rezystancja izolacji mierzona między badaną fazą i pozostałymi </w:t>
        <w:tab/>
        <w:t xml:space="preserve">fazami połączonymi z przewodem neutralnym nie może być mniejsza od 0,5 </w:t>
      </w:r>
      <w:r>
        <w:rPr>
          <w:rFonts w:cs="Symbol" w:ascii="Symbol" w:hAnsi="Symbol"/>
          <w:sz w:val="18"/>
          <w:szCs w:val="18"/>
        </w:rPr>
        <w:t></w:t>
      </w:r>
      <w:r>
        <w:rPr>
          <w:rFonts w:cs="Arial" w:ascii="Arial" w:hAnsi="Arial"/>
          <w:sz w:val="18"/>
          <w:szCs w:val="18"/>
        </w:rPr>
        <w:t xml:space="preserve"> dla instalacji 230 V i 0,5 </w:t>
      </w:r>
      <w:r>
        <w:rPr>
          <w:rFonts w:cs="Symbol" w:ascii="Symbol" w:hAnsi="Symbol"/>
          <w:sz w:val="18"/>
          <w:szCs w:val="18"/>
        </w:rPr>
        <w:t></w:t>
      </w:r>
      <w:r>
        <w:rPr>
          <w:rFonts w:cs="Arial" w:ascii="Arial" w:hAnsi="Arial"/>
          <w:sz w:val="18"/>
          <w:szCs w:val="18"/>
        </w:rPr>
        <w:t xml:space="preserve"> dla </w:t>
        <w:tab/>
        <w:t>instalacji 400 V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ar rezystancji izolacji odbiorników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Rezystancja izolacji silników, grzejników itp. nie może być mniejsza od 1 </w:t>
      </w:r>
      <w:r>
        <w:rPr>
          <w:rFonts w:cs="Symbol" w:ascii="Symbol" w:hAnsi="Symbol"/>
          <w:sz w:val="18"/>
          <w:szCs w:val="18"/>
        </w:rPr>
        <w:t>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kabli zasilających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obwodów dodatkowej ochrony przeciwporażeniow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 pozytywnym zakończeniu wszystkich badań i pomiarów objętych próbami montażowymi należy załączyć </w:t>
        <w:tab/>
        <w:t>instalacje pod napięcie i sprawdzić, czy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nkty świetlne załączają się zgodnie z założonym programem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niazdach wtyczkowych przewody są dołączone do właściwych zacisków 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lniki obracają się we właściwym kierunku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wykonanych pomiarów i prób winny być sporządzone protokoły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</w:t>
        <w:tab/>
        <w:t>Próby odbiorcz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omencie, gdy wykonawca uzna, że prace montażowe zostały zakończone i że wyregulowanie uruchomionej instalacji jest zakończone, zawiadamia Inwestora, aby ten w odpowiednim czasie wyznaczył swoich przedstawicieli, którzy będą obecni przy czynnościach odbiorczych instal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e Inwestora w obecności wykonawcy przeprowadzają kontrole, sprawdzenia i próby instalacji i ewentualnie zobowiązują wykonawcę do usunięcia stwierdzonych usterek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wczas, gdy w.w. sprawdzian, powtórzony w razie potrzeby, jest zadowalający, wykonawca zawiadamia pisemnie Inwestora podając proponowany termin gotowości instalacji do odbioru końcowego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usi w tym samym czasie przekazać Inwestorowi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instrukcje pracy i obsługi urządzeń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okumentację powykonawczą (w formie uzgodnionej z Inwestorem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szczegółowy raport zawierający, co najmniej wykaz i charakterystykę zainstalowanych urządzeń oraz wyniki przeprowadzonych badań i pomiar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atesty i aprobaty techniczne zainstalowanych aparatów, urządzeń, przewodów i kabl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</w:t>
        <w:tab/>
        <w:t>OBMIA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dla instalacji elektrycznej budynku są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pl. rozdzielnic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szt. urządzeń, opraw oświetleniowych, osprzętu elektrycznego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m kabli i przewodów, drutu, taśmy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</w:t>
        <w:tab/>
        <w:t>ODBIÓ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westora, jeżeli wszystkie badania kontrolne dały wyniki pozytyw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ńcowego odbioru dokonuje użytkownik, który ustala komisję odbioru z udziałem Inwestora, wykonawców, odpowiednich służb technicznych, ppoż i bhp oraz przedstawicieli instytucji finansując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a odbioru powinna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adać kompletność, aktualność i stan dokumentacji powykonawczej i zaakceptować ją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ć bezpośrednich oględzin wszystkich elementów instalacji w celu sprawdzenia jakości robót i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godności z </w:t>
        <w:tab/>
        <w:t>otrzymaną dokumentacją i przepisami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funkcjonowanie urządzeń oraz przeprowadzić wyrywkowe pomiary zgodności danych z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dstawionymi </w:t>
        <w:tab/>
        <w:t>dokumentami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ić warunki i możliwości przekazania instalacji do eksploatacji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ić protokół z odbioru z podaniem dokładnych stwierdzeń, ustaleń i wniosk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a wnioskuj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czasie odbioru o przyjęcie instalacji do eksploat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chwilą przejęcia instalacji przez użytkownika i w dniach z nim uzgodnionych, wykonawca wydeleguje swoich wykwalifikowanych przedstawicieli, aby przeszkolić personel do obsługi zainstalowanych urządzeń. Przedstawiciel wykonawcy przeszkoli personel w zakresie budowy urządzeń, ich pracy, ustawienia wszystkich elementów sterowania, bezpieczeństwa i kontroli. Przedstawiciel wykonawcy przekaże także wszelkie potrzebne informacje niezbędne dla zapewnienia bezawaryjnej pracy i obsługi codziennej instal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</w:t>
        <w:tab/>
        <w:t>PRZEPISY I NORM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instalacje zostaną wykonane zgodnie z obowiązującymi w Polsce przepisami i normami oraz regułami sztuki budowlan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a, sposób ich doboru i parametry instalacji będą zgodne z międzynarodowymi wytycznymi IEC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a będą zgodne z przepisami dotyczącymi zabezpieczenia urządzeń przed wpływem obcych pól elektromagnetycznych i opatrzone zostaną znakiem C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>Normy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4-43:1999</w:t>
        <w:tab/>
        <w:t>Instalacje elektryczne w obiektach budowlanych. Ochrona dla zapewnienia bezpieczeństwa. Ochrona przed prądem przetężeniowym</w:t>
      </w:r>
    </w:p>
    <w:p>
      <w:pPr>
        <w:pStyle w:val="Tekstpodstawowywcity2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4-46:1999</w:t>
        <w:tab/>
        <w:t>Instalacje elektryczne w obiektach budowlanych. Ochrona dla zapewnienia bezpieczeństwa. Odłączanie izolacyjne i łączenie</w:t>
      </w:r>
    </w:p>
    <w:p>
      <w:pPr>
        <w:pStyle w:val="Tekstpodstawowywcity2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4-442:1999</w:t>
        <w:tab/>
        <w:t>Instalacje elektryczne w obiektach budowlanych. Ochrona dla zapewnienia bezpieczeństwa. Ochrona przed przepięciami. Ochrona instalacji niskiego napięcia przed przejściowymi przepięciami i uszkodzeniami przy doziemieniach w sieciach wysokiego napięcia</w:t>
      </w:r>
    </w:p>
    <w:p>
      <w:pPr>
        <w:pStyle w:val="Tekstpodstawowywcity3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4-443:1999</w:t>
        <w:tab/>
        <w:t>Instalacje elektryczne w obiektach budowlanych. Ochrona dla zapewnienia bezpieczeństwa. Ochrona przed przepięciami. Ochrona przed przepięciami atmosferycznymi lub łączeniowy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4-473:1999</w:t>
        <w:tab/>
        <w:t>Instalacje elektryczne w obiektach budowlanych. Ochrona dla zapewnienia bezpieczeństwa. Stosowanie środków ochrony zapewniających bezpieczeństwo. Środki ochrony przed prądem przetężeniowym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4-482:1999</w:t>
        <w:tab/>
        <w:t>Instalacje elektryczne w obiektach budowlanych. Ochrona dla zapewnienia bezpieczeństwa. Dobór środków ochrony w zależności od wpływów zewnętrznych. Ochrona przeciwpożarowa</w:t>
      </w:r>
    </w:p>
    <w:p>
      <w:pPr>
        <w:pStyle w:val="Tekstpodstawowywcity2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5-52:2002</w:t>
        <w:tab/>
        <w:t>Instalacje elektryczne w obiektach budowlanych. Dobór i montaż wyposażenia elektrycznego. Oprzewodowanie</w:t>
      </w:r>
    </w:p>
    <w:p>
      <w:pPr>
        <w:pStyle w:val="Tekstpodstawowywcity2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5-523:2001</w:t>
        <w:tab/>
        <w:t>Instalacje elektryczne w obiektach budowlanych. Dobór i montaż wyposażenia elektrycznego. Obciążalność prądowa długotrwała przewodów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5-53:2000</w:t>
        <w:tab/>
        <w:t>Instalacje elektryczne w obiektach budowlanych. Dobór i montaż wyposażenia elektrycznego. Aparatura łączeniowa i sterownicza</w:t>
      </w:r>
    </w:p>
    <w:p>
      <w:pPr>
        <w:pStyle w:val="Tekstpodstawowywcity2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5-534:2003</w:t>
        <w:tab/>
        <w:t>Instalacje elektryczne w obiektach budowlanych. Dobór i montaż wyposażenia elektrycznego. Urządzenia do ochrony przed przepięciami</w:t>
      </w:r>
    </w:p>
    <w:p>
      <w:pPr>
        <w:pStyle w:val="Tekstpodstawowywcity2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5-537:1999</w:t>
        <w:tab/>
        <w:t>Instalacje elektryczne w obiektach budowlanych. Dobór i montaż wyposażenia elektrycznego. Aparatura rozdzielcza i sterownicza. Urządzenia do odłączania izolacyjnego i łączenia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5-559:2003</w:t>
        <w:tab/>
        <w:t>Instalacje elektryczne w obiektach budowlanych. Dobór i montaż wyposażenia elektrycznego. Inne wyposażenie. Oprawy oświetleniowe i instalacje oświetleniowe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6-61:2000</w:t>
        <w:tab/>
        <w:t>Instalacje elektryczne w obiektach budowlanych. Sprawdzanie. Sprawdzanie odbiorcze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IEC 60364-7-714:2003</w:t>
        <w:tab/>
        <w:t>Instalacje elektryczne w obiektach budowlanych. Wymagania dotyczące specjalnych instalacji lub lokalizacji. Instalacje oświetlenia zewnętrznego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92/N-01256.02</w:t>
        <w:tab/>
        <w:tab/>
        <w:t>Znaki bezpieczeństwa. Ewakuacja</w:t>
        <w:tab/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N-01256-5:1998</w:t>
        <w:tab/>
        <w:t>Znaki bezpieczeństwa. Zasady umieszczania znaków bezpieczeństwa na drogach ewakuacyjnych i drogach pożarowych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kże: arkusze normy PN-EN 62305, PN-IEC 60364-7-707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</w:t>
        <w:tab/>
        <w:t>Inne dokument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techniczne wykonania i odbioru robót budowlano-montażowych -Tom V - Instalacje elektryczn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Budowy Urządzeń Elektroenergetycznych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Eksploatacji Urządzeń Elektroenergetycznych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Budowlan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. MGPiB w sprawie warunków technicznych, jakim powinny odpowiadać budynki i ich usytuowanie</w:t>
      </w:r>
    </w:p>
    <w:sectPr>
      <w:footerReference w:type="default" r:id="rId3"/>
      <w:type w:val="nextPage"/>
      <w:pgSz w:w="11906" w:h="16838"/>
      <w:pgMar w:left="1418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ind w:left="709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38" w:after="6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38" w:after="6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Tytu">
    <w:name w:val="Tytuł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371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">
    <w:name w:val="Domyśln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08:00Z</dcterms:created>
  <dc:creator>KS</dc:creator>
  <dc:description/>
  <dc:language>en-US</dc:language>
  <cp:lastModifiedBy>New Line</cp:lastModifiedBy>
  <cp:lastPrinted>2010-07-02T19:15:00Z</cp:lastPrinted>
  <dcterms:modified xsi:type="dcterms:W3CDTF">2012-01-23T12:10:00Z</dcterms:modified>
  <cp:revision>166</cp:revision>
  <dc:subject/>
  <dc:title>KS</dc:title>
</cp:coreProperties>
</file>