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- SPECYFIKACJA TECHNICZN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ET.3  STACJA TRANSFORMATOROW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O.Miń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ST.ET.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"/>
        <w:spacing w:lineRule="auto" w:line="240"/>
        <w:jc w:val="center"/>
        <w:rPr>
          <w:b/>
          <w:b/>
          <w:color w:val="000000"/>
          <w:lang w:val="pl-PL" w:eastAsia="en-US"/>
        </w:rPr>
      </w:pPr>
      <w:r>
        <w:rPr>
          <w:b/>
          <w:color w:val="000000"/>
          <w:lang w:val="pl-PL" w:eastAsia="en-US"/>
        </w:rPr>
        <w:t>STACJA TRANSFORMATOR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pl-PL" w:eastAsia="en-US"/>
        </w:rPr>
      </w:pPr>
      <w:r>
        <w:rPr>
          <w:rFonts w:cs="Arial" w:ascii="Arial" w:hAnsi="Arial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32" w:hanging="2832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Rozbudowa Opery Wrocławskiej wraz z budową Sceny Letniej</w:t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Opera Wrocławska, ul. Świdnicka 35, 50-066 Wrocław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Domylny"/>
        <w:spacing w:lineRule="auto" w:line="360"/>
        <w:ind w:left="2832" w:hanging="2832"/>
        <w:rPr/>
      </w:pPr>
      <w:r>
        <w:rPr>
          <w:caps/>
          <w:sz w:val="20"/>
          <w:lang w:val="pl-PL" w:eastAsia="en-US"/>
        </w:rPr>
        <w:t xml:space="preserve">ADRES: </w:t>
        <w:tab/>
      </w:r>
      <w:r>
        <w:rPr>
          <w:rFonts w:cs="Arial" w:ascii="Arial" w:hAnsi="Arial"/>
          <w:sz w:val="22"/>
          <w:szCs w:val="22"/>
          <w:lang w:val="pl-PL" w:eastAsia="en-US"/>
        </w:rPr>
        <w:t>Części działek  6/4, 5/3, 6/2, 7/2,8  AM- 33 (Obręb Stare Miasto)</w:t>
      </w:r>
    </w:p>
    <w:p>
      <w:pPr>
        <w:pStyle w:val="Domylny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  <w:lang w:val="pl-PL" w:eastAsia="en-US"/>
        </w:rPr>
        <w:t>Oraz działki użyczone  na cele inwestycji:1/2, 1/3,2/2,5/1,5/6,6/1,7/1,7/3,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szCs w:val="22"/>
          <w:lang w:val="pl-PL" w:eastAsia="en-US"/>
        </w:rPr>
      </w:pPr>
      <w:r>
        <w:rPr>
          <w:rFonts w:cs="Arial" w:ascii="Arial" w:hAnsi="Arial"/>
          <w:caps/>
          <w:sz w:val="20"/>
          <w:szCs w:val="22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>BIURO PROJEKTOWE:</w:t>
        <w:tab/>
      </w:r>
      <w:r>
        <w:rPr>
          <w:rFonts w:cs="Arial" w:ascii="Arial" w:hAnsi="Arial"/>
          <w:sz w:val="22"/>
          <w:szCs w:val="22"/>
        </w:rPr>
        <w:t>Pracownia Arch. „Manufaktura nr 1”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Bogusław Wowrzeczka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lac Grunwaldzki 10/60 50-384 Wrocław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</w:rPr>
        <w:t xml:space="preserve">PROJEKTANT: </w:t>
        <w:tab/>
        <w:tab/>
        <w:t xml:space="preserve">CORRENTEA </w:t>
      </w:r>
      <w:r>
        <w:rPr>
          <w:rFonts w:cs="Arial" w:ascii="Arial" w:hAnsi="Arial"/>
          <w:sz w:val="22"/>
          <w:szCs w:val="22"/>
        </w:rPr>
        <w:t>Biuro Projektowe Branża Elektryczna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Krystyna Stanclik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ul.O.Mińkowskiego 4/7 50-362 Wrocław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0"/>
          <w:lang w:val="pl-PL" w:eastAsia="en-US"/>
        </w:rPr>
      </w:pPr>
      <w:r>
        <w:rPr>
          <w:rFonts w:cs="Arial" w:ascii="Arial" w:hAnsi="Arial"/>
          <w:b/>
          <w:caps/>
          <w:sz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is treści: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</w:t>
        <w:tab/>
        <w:tab/>
        <w:t>Wstęp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1.</w:t>
        <w:tab/>
        <w:tab/>
        <w:t>Przedmiot ST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2.</w:t>
        <w:tab/>
        <w:tab/>
        <w:t>Zakres stosowania ST</w:t>
        <w:tab/>
        <w:tab/>
        <w:tab/>
        <w:tab/>
        <w:tab/>
        <w:tab/>
        <w:tab/>
        <w:tab/>
        <w:tab/>
        <w:tab/>
        <w:t>4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</w:t>
        <w:tab/>
        <w:tab/>
        <w:t>Zakres robót ST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 w:val="false"/>
          <w:sz w:val="18"/>
        </w:rPr>
        <w:t>1.4.</w:t>
        <w:tab/>
        <w:tab/>
        <w:t>Określenia podstawowe</w:t>
        <w:tab/>
        <w:tab/>
        <w:tab/>
        <w:tab/>
        <w:tab/>
        <w:tab/>
        <w:tab/>
        <w:tab/>
        <w:tab/>
        <w:tab/>
        <w:t>4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5.</w:t>
        <w:tab/>
        <w:tab/>
        <w:t>Ogólne wymagania dotyczące robót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6.</w:t>
        <w:tab/>
        <w:tab/>
        <w:t>Opis ogólny projektowanego zakresu robót</w:t>
        <w:tab/>
        <w:tab/>
        <w:tab/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7.</w:t>
        <w:tab/>
        <w:tab/>
        <w:t>Realizacja prac</w:t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</w:t>
        <w:tab/>
        <w:tab/>
        <w:t>Materiały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</w:t>
        <w:tab/>
        <w:tab/>
        <w:t>Wykaz podstawowych materiałów</w:t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</w:t>
        <w:tab/>
        <w:tab/>
        <w:t>Składowanie materiałów</w:t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</w:t>
        <w:tab/>
        <w:tab/>
        <w:t>Sprzęt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nyWeb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4.</w:t>
        <w:tab/>
        <w:tab/>
        <w:t>Transport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</w:t>
        <w:tab/>
        <w:tab/>
        <w:t>Transport elementów instalacji elektrycznej</w:t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</w:t>
        <w:tab/>
        <w:tab/>
        <w:t>Wykonanie robót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</w:t>
        <w:tab/>
        <w:tab/>
        <w:t>Roboty przygotowawcze</w:t>
        <w:tab/>
        <w:tab/>
        <w:tab/>
        <w:tab/>
        <w:tab/>
        <w:tab/>
        <w:tab/>
        <w:tab/>
        <w:tab/>
        <w:tab/>
        <w:t>7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</w:t>
        <w:tab/>
        <w:tab/>
        <w:t>Roboty instalacyjno-montażowe</w:t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</w:t>
        <w:tab/>
        <w:tab/>
        <w:t>Kontrola jakości robót</w:t>
        <w:tab/>
        <w:tab/>
        <w:tab/>
        <w:tab/>
        <w:tab/>
        <w:tab/>
        <w:tab/>
        <w:tab/>
        <w:tab/>
        <w:tab/>
        <w:t>9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</w:t>
        <w:tab/>
        <w:tab/>
        <w:t>Zakres kontroli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</w:t>
        <w:tab/>
        <w:t>Próby odbiorcze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</w:t>
        <w:tab/>
        <w:tab/>
        <w:t>Obmiar robót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</w:t>
        <w:tab/>
        <w:tab/>
        <w:t>Odbiór robót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nyWeb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9.</w:t>
        <w:tab/>
        <w:tab/>
        <w:t>Przepisy i normy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Heading1"/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ALACJE ELEKTRYCZNE WEWNĘTRZNE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1.</w:t>
        <w:tab/>
        <w:t>WSTĘP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1.1.</w:t>
        <w:tab/>
        <w:t>Przedmiot S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miotem niniejszej Specyfikacji Technicznej (ST) są wymagania dotyczące wykonania i odbioru wewnętrznych instalacji elektrycznych i wyposażenia pomieszczeń stacji transformatorowej, w rozbudowywanym budynku Opery Wrocławskiej (rozbudowa wraz z budową Sceny Letniej) przy ul. H. Modrzejewskiej, 50-066 Wrocław, część działek 6/4, 5/3, 6/2, 7/2, AM - 33, obręb: Stare Miasto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1.2.</w:t>
        <w:tab/>
        <w:t>Zakres stosowania ST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/>
      </w:pPr>
      <w:r>
        <w:rPr/>
        <w:t>Specyfikacja Techniczna stosowana jest jako dokument przetargowy i kontraktowy przy zleceniu i realizacji robót wymienionych w pkt 1.1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1.3.</w:t>
        <w:tab/>
        <w:t>Zakres robót ST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/>
      </w:pPr>
      <w:r>
        <w:rPr/>
        <w:t>Niniejsza specyfikacja dotyczy prowadzenia robót związanych z wykonaniem:</w:t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wyposażenia stacji transformatorowej – rozdzielnice SN, transformatory,</w:t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podłączenie transformatorów po stronie SN 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instalacji oświetleniowej - oświetlenia ogólnego i awaryjnego w pomieszczeniach stacji,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instalacji gniazd wtykowych 230/400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7371" w:leader="none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alacji zasilania odbiorów technologicznych, wentylacyjnych w pomieszczeniach stacji,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instalacji uziemień i uziomu stacji,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zdzielnice nn. wraz z podłączeniem do transformatorów ujęto w ST, część - Instalacje elektryczne wenwnętrzne  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1.4.</w:t>
        <w:tab/>
        <w:t>Określenia podstawowe</w:t>
      </w:r>
    </w:p>
    <w:p>
      <w:pPr>
        <w:pStyle w:val="TextBody"/>
        <w:tabs>
          <w:tab w:val="left" w:pos="360" w:leader="none"/>
          <w:tab w:val="left" w:pos="567" w:leader="none"/>
          <w:tab w:val="left" w:pos="7371" w:leader="none"/>
        </w:tabs>
        <w:rPr/>
      </w:pPr>
      <w:r>
        <w:rPr/>
        <w:t>Określenia podane w niniejszej Specyfikacji są zgodne z obowiązującymi przepisami i normami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1.5.</w:t>
        <w:tab/>
        <w:t>Ogólne wymagania dotyczące robót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robót jest odpowiedzialny za jakość ich wykonania oraz zgodność robót z dokumentacją projektową, Specyfikacją Techniczną oraz obowiązującymi przepisami i normami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Wykonawca wykona roboty zgodnie z poleceniami Kierownika Budowy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/>
      </w:pPr>
      <w:r>
        <w:rPr>
          <w:rFonts w:cs="Arial" w:ascii="Arial" w:hAnsi="Arial"/>
          <w:b/>
          <w:sz w:val="18"/>
        </w:rPr>
        <w:t>1.6.</w:t>
        <w:tab/>
        <w:t>Opis ogólny projektowanego zakresu robót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W projektowany budynek, w poziomie -1, będzie wbudowana stacja transformatorowa: 2-sekcyjna, 2-transformatorowa.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 xml:space="preserve">W oddzielnych pomieszczeniach ustawione będą: rozdzielnice SN oraz transformatory i rozdzielnice nn. 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W pomieszczeniach rozdzielnic nn zainstalowana będzie tablica układów pomiarowych energii elektrycznej oraz rozdzielnica odbiorów p.poż.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 xml:space="preserve">Podłączenie stacji do zewnętrznej sieci elektroenergetycznej wykonane będzie kablami 20 kV; połączenie transformatorów z rozdzielnicami SN - kablowe; kable w pomieszczeniach stacji układane będą w rurach ochronnych, na drabinkach kablowych; rozdzielnice SN ustawione będą na kanale, nabudowanym na posadzce stacji; 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Pomieszczenia stacji wyposażone będą w instalacje: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-</w:t>
        <w:tab/>
        <w:t>oświetlenia podstawowego i awaryjnego,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-</w:t>
        <w:tab/>
        <w:t>gniazd wtykowych 230 V,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-</w:t>
        <w:tab/>
        <w:t>zabezpieczeń termicznych transformatorów,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-</w:t>
        <w:tab/>
        <w:t>zasilania klimatyzatorów,</w:t>
      </w:r>
    </w:p>
    <w:p>
      <w:pPr>
        <w:pStyle w:val="TextBody"/>
        <w:tabs>
          <w:tab w:val="clear" w:pos="567"/>
          <w:tab w:val="left" w:pos="360" w:leader="none"/>
          <w:tab w:val="left" w:pos="7371" w:leader="none"/>
        </w:tabs>
        <w:rPr/>
      </w:pPr>
      <w:r>
        <w:rPr/>
        <w:t>-</w:t>
        <w:tab/>
        <w:t>uziemień stacji - uziom ochronny i roboczy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7.</w:t>
        <w:tab/>
        <w:t>Realizacja prac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Realizację prac w obiekcie prowadzić należy w oparciu o projekt wykonawczy branży elektrycznej, a w szczególności: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sz w:val="18"/>
        </w:rPr>
        <w:t>Tom VIII.E.2. Stacja transformatorowa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2.</w:t>
        <w:tab/>
        <w:t>MATERIAŁY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</w:t>
        <w:tab/>
        <w:t>Wykaz podstawowych materiałów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wykonywaniu prac objętych niniejszą specyfikacją stosowane będą następujące materiały: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przewody (750 V) - YDY(żo) 2(3)(4)(5)x1,5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2,5 m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przewody OLFLEX CLASSIC 100 4x0,75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kable (1 kV) - YKY(żo) 3x4 m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YKXS 1x240 m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  <w:lang w:val="en-US"/>
        </w:rPr>
        <w:t>-</w:t>
        <w:tab/>
        <w:t>kable 12/20 kV - YHAKXS 1x120 mm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korytka kablowe o szerokości - 400 mm (AL lub stalowe)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  <w:t>drabinki kablowe o szerokości 400x6 mm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rury osłonowe RL - minimalna średnica 20 mm, grubość 1÷1,5 mm (kolor szary)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rury osłonowe dwuścienne, karbowane, 160 (kolor czerwony), 110 (kolor niebieski),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osprzęt natynkowy o stopniu ochrony IP 44(54)(65), (kolor szary)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</w:rPr>
        <w:t>-</w:t>
        <w:tab/>
        <w:t>przewody LgYżo 1x6(16)(25)(70) m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szyny uziemień, płaskownik Cu 600x50x4 mm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</w:rPr>
        <w:t>-</w:t>
        <w:tab/>
        <w:t>uziom prętowy stalowy, pomiedziowany, gwintowany wkręcany (l = 7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12 m)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taśma FeZn 40x4 mm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</w:rPr>
        <w:t>-</w:t>
        <w:tab/>
        <w:t>podrozdzielnia (I</w:t>
      </w:r>
      <w:r>
        <w:rPr>
          <w:rFonts w:cs="Arial" w:ascii="Arial" w:hAnsi="Arial"/>
          <w:sz w:val="18"/>
          <w:vertAlign w:val="subscript"/>
        </w:rPr>
        <w:t>znam</w:t>
      </w:r>
      <w:r>
        <w:rPr>
          <w:rFonts w:cs="Arial" w:ascii="Arial" w:hAnsi="Arial"/>
          <w:sz w:val="18"/>
        </w:rPr>
        <w:t xml:space="preserve"> = 100A, IP43-IK08) naścienna, w obudowie metalowej z drzwiczkami płaskimi/transparentnymi, 4x24 moduły, wyposażona w układy zabezpieczeń przepięciowych, zwarciowych, styczniki, transformatory, przekaźniki – wg. schematu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przepusty gazo i wodoszczelne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rozbudowa istniejących RSN o pola transformatorowe SDF 500 - rozdzielnice SN 24 kV, IP3X, w izolacji SF6, UniSwitch 24kV/400A firmy ABB-przeniesione z R3345/Opera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transformator - 1250 kVA, 24 kV, 21/0,42 kV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2,5%, Dyn 5, IP00, o zredukowanych stratach – 2100/13100 W,   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 obniżonym poziomie halasu 67dB,  6%, z zabezpieczeniami termicznymi typu Z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transformator - 1600 kVA, 24 kV, 21/0,42 kV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>2,5%, Dyn 5, IP00, o zredukowanych stratach – 2400/16000W, 68 dB, o obniżonym poziomie halasu  6%, z zabezpieczeniami termicznymi typu Z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</w:rPr>
        <w:t>-</w:t>
        <w:tab/>
        <w:t>przyłącze kablowe – typu POLT 24D/1X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oprawy oświetleniowe - fluorescencyjne 2x49W, IP65, z zapłonnikami elektronicznymi, przystosowane do montażu nastropowego/zwieszanego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</w:rPr>
        <w:t>-</w:t>
        <w:tab/>
        <w:t>inwertery do lamp fluorescencyjnych 49 W, z czasem podtrzymania min.1h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rFonts w:cs="Arial" w:ascii="Arial" w:hAnsi="Arial"/>
          <w:sz w:val="18"/>
        </w:rPr>
        <w:t>-</w:t>
        <w:tab/>
        <w:t>baterie kondensatorów 15kVA do kompensacji biegu jałowego transformatorów,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</w:t>
        <w:tab/>
        <w:t>tablica licznikowa (kpl. wg. schematu)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- </w:t>
        <w:tab/>
        <w:t xml:space="preserve">sygnalizator optyczno-akustyczny – SAK 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2.2.</w:t>
        <w:tab/>
        <w:t>Składowanie materiałów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teriały, aparaty, urządzenia elektryczne i maszyny elektryczne należy przechowywać w pomieszczeniach zamkniętych przystosowanych do tego celu, suchych, przewietrzanych i oświetlon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Kształtowniki stalowe o większych przekrojach można składować na placu , w miejscach gdzie nie będą narażone na uszkodzenia mechaniczne i działanie koroz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ry instalacyjne stalowe należy składować w pomieszczeniach suchych, w oddzielnych dla każdego wymiaru przegrodach, w wiązka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ry instalacyjne sztywne z tworzyw sztucznych należy przechowywać w pomieszczeniach zamkniętych w temperaturze nie niższej niż 15 st.C i nie wyższej niż 25 st.C, w wiązkach odpowiednio gęsto wiązanych z dala od urządzeń grzewcz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ry instalacyjne karbowane z tworzyw sztucznych należy przechowywać w sposób jak wyżej lecz w kręgach zwijanych związanych sznurkiem co najmniej w trzech miejsca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Taśmy izolacyjne należy przechowywać w pomieszczeniach suchych i chłod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Składowanie kabli powinno być zgodne z warunkami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kable w czasie składowania powinny się znajdować na bębnach, dopuszcza się składowanie krótkich odcinków w kręgach w sposób uniemożliwiający uszkodzenie izolacji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bębny z kablami powinny być ustawione na utwardzonym terenie na krawędziach tarcz, a kręgi ułożone poziomo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końce kabli powinny być zabezpieczone przed wilgoci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Sprzęt ochrony osobistej oraz bhp należy przechowywać w pomieszczeniach zamkniętych, suchych i odpowiednio ogrzewan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Farby płynne, rozpuszczalniki, lakiery i oleje należy magazynować w oddzielnych pomieszczeniach z zachowaniem odpowiednich przepisów p/pożarowych i bhp. 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3.</w:t>
        <w:tab/>
        <w:t>SPRZĘ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widuje się zastosowanie następującego sprzętu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przyczepa do przewożenia kabli do 4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samochód skrzyniowy do 5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samochód dostawczy 0,9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ciągnik kołowy 55-63 kW (75-85 KM)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żuraw samochodowy 5-6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żuraw samochodowy 4 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spawarka elektryczna transformatorowa do 500 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elektronarzędzi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4.</w:t>
        <w:tab/>
        <w:t>TRANSPOR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4.1.</w:t>
        <w:tab/>
        <w:t>Transport elementów instalacji elektryczn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Środki i urządzenia transportowe powinny być odpowiednio przystosowane do transportu materiałów, elementów, konstrukcji, urządzeń itp. niezbędnych do wykonywania danego rodzaju robót elektrycznych. W czasie transportu należy zabezpieczyć przedmioty w sposób zapobiegający ich przemieszczaniu i uszkodzeni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Załadowanie i wyładowanie konstrukcji, urządzeń, maszyn itp. o dużej masie lub znacznym gabarycie należy przeprowadzać za pomocą dźwigów lub posługując się pomostem - pochylni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Przemieszczanie w magazynie lub na miejscu montażu ciężkich urządzeń, które nie mają kół jezdnych, należy wykonać za pomocą wózków lub rol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Przy przewozie i transporcie materiałów, elementów, konstrukcji, urządzeń, maszyn itp. za pomocą dźwigów oraz na pochylniach należy przestrzegać aktualnych przepisów bezpieczeństwa i higieny pracy, a przy załadunku, transporcie i wyładunku ręcznym - aktualnych przepisów dotyczących ręcznego przenoszenia ciężar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W czasie transportu, załadunku i wyładunku oraz składowania aparatury elektrycznej i urządzeń rozdzielczych należy przestrzegać zaleceń wytwórców, a w szczególności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-</w:t>
        <w:tab/>
        <w:t>transportowane urządzenia zabezpieczyć przed nadmiernymi drganiami i wstrząsami oraz przesuwaniem się wewnątrz ładowni; na czas transportu należy z przewożonych urządzeń zdemontować, odpowiednio zabezpieczyć i przewozić oddzielnie czułe przyrządy pomiarowe, aparaturę rejestrującą, przekaźniki do elektroenergetycznej automatyki zabezpieczeniowej, komory gasikowe oraz inną aparaturę mniej odporną na wstrząsy i drgania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-</w:t>
        <w:tab/>
        <w:t>aparaturę i urządzenia ostrożnie załadowywać i zdejmować, nie narażając ich na uderzenia, ubytki lub uszkodzenia powłok lakierniczych, osłon blaszanych, zamków itp.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przy transporcie wyłączników i transformatorów należ stosować się do zaleceń producenta, co do sposobu mocowania lin; transport (załadunek, wyładunek) członów celek (elementów urządzeń rozdzielczych) powinien odbywać się, za pomocą lin mocowanych w węzłach spawanej konstrukcji szkieletowej; chwytanie linami za elementy oszynowania, aparaty lub poprzeczki konstrukcji poza punktami węzłowymi jest niedopuszczal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 xml:space="preserve">Zaleca się dostarczanie urządzeń i ich konstrukcji oraz aparatów na stanowiska montażu bezpośrednio przed montażem, w celu uniknięcia dodatkowego transportu wewnętrznego z magazynu budowy. </w:t>
      </w:r>
      <w:r>
        <w:rPr>
          <w:rFonts w:cs="Arial" w:ascii="Arial" w:hAnsi="Arial"/>
          <w:sz w:val="18"/>
        </w:rPr>
        <w:t>Dotyczy to szczególnie dużych i ciężkich element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Transport kabli należy dokonać z zachowaniem warunków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kable należy przewozić na bębnach, dopuszcza się przewożenie kabli w kręgach jeżeli masa kręgu nie przekroczy 80 kg, a temperatura otoczenia jest wyższa niż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, przy czym wewnętrzna średnica kręgu nie powinna być mniejsza niż 40-krotna średnica kabla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zaleca się przewożenie bębnów z kablami na specjalnej przyczepie, dopuszcza się przewożenie bębnów z kablami na skrzyniach samochodów ciężarowych lub przyczep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bębny z kablami przewożone na skrzyniach samochodu powinny być ustawione na krawędzi tarcz, a tarcze bębnów powinny być zabezpieczone przed przemieszczaniem po dnie skrzyni samochodu, kładzenie bębnów z kablami w skrzyni samochodu płasko jest zabronione, kręgi kabla należy układać poziomo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zabronione jest przebywanie osób w skrzyni samochodu w czasie przewożenia bębna z kablami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umieszczenie i zdejmowanie bębnów z kablami ze skrzyni samochodu zaleca się wykonać przy pomocy dźwigu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swobodne staczanie bębnów z kablami ze skrzyni samochodu oraz zrzucanie kręgów kabli jest zabronione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5.</w:t>
        <w:tab/>
        <w:t>WYKONANIE ROBÓ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5.1.</w:t>
        <w:tab/>
        <w:t>Roboty przygotowawcz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robót elektromontażowych może przystąpić do montażu aparatury i urządzeń dopiero po otrzymaniu od Inwestora potwierdzenia, że roboty budowlane zostały zakończone i odebrane zgodnie z obowiązującymi ST części budowlanej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montażu rozdzielnic należy sprawdzić zgodność robót budowlanych z rozwiązaniem elektrycznym. W szczególności należy zwrócić uwagę na właściwe wykonanie kanałów, szachtów i przepust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5.2.</w:t>
        <w:tab/>
        <w:t>Roboty instalacyjno-montażow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Montaż urządzeń należy wykonać zgodnie z instrukcją montażu dostarczoną wraz z urządzeniem oraz wymaganiami podanymi w niniejszym rozdzial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montażu urządzeń przykręcanych na konstrukcjach wsporczych (nośnych) dostarczanych oddzielnie, należy konstrukcje te mocować do podłoża w sposób podany w dokumentacji lub wynikający z technologii montażu danego urządzenia. W przypadku mocowania konstrukcji za pomocą kotew osadzonych w betonie montaż urządzeń na takich konstrukcjach można wykonać po stwardnieniu betonu. Niezbędne przepusty i kotwy (śruby) do mocowania osłon przewodów, dochodzących do urządzeń, zaleca się mocować przed montażem tych urządzeń. Nie dotyczy to rur mocowanych w osłonach urządzeń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prowadzeniu przez przepusty obwodów prądu przemiennego wykonanych przewodami jednożyłowymi należy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w przepustach z materiałów ferromagnetycznych prowadzić wszystkie przewody jednego obwodu ( fazowe i neutralny) w jednym przepuście (rurze);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w przypadku prowadzenia każdego przewodu w oddzielnym przepuście stosować rury z materiału niemagnetycznego lub elementy dzielone izolowane magnetycznie od siebi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Szafy i tablice rozdzielcze należy ustawiać na kształtownikach związanych z podłożem w toku prac budowlanych. W pomieszczeniu stacji transformatorowej (GUPZ) rozdzielnice, szafy rozdzielcze i szafy baterii kondensatorów należy ustawiać na kształtownikach związanych z podłożem w toku prac budowlanych (konstrukcje podwójnej podłogi). Po ustawieniu ramę dolną urządzenia przykręcić do tych kształtownik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W przypadku ustawienia urządzeń bezpośrednio na podłożu ,w którym zostały wykonane zagłębienia pod kotwy, należy umieścić śruby kotwiące w przewidzianych do tego celu otworach w konstrukcji urządzenia, założyć podkładki i nakrętki, a następnie zalać śru</w:t>
      </w:r>
      <w:r>
        <w:rPr>
          <w:rFonts w:cs="Arial" w:ascii="Arial" w:hAnsi="Arial"/>
          <w:color w:val="000000"/>
          <w:sz w:val="18"/>
        </w:rPr>
        <w:t>by betonem; po stwardnieniu betonu nakrętki na śrubach kotwiących należy dokręcić do opor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W przypadku ustawiania lekkich urządzeń bezpośrednio na podłożu, przewidywanych do mocowania za pomocą kołków rozporowych, należy po ustawieniu urządzenia w miejscu przeznaczenia oznaczyć punkty osadzenia kołków. Po usunięciu urządzenia wywiercić otwory, założyć kołki i umocować urządzenie po ponownym ustawieniu na właściwym miejsc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W przypadku gdy urządzenie jest dostarczone w zestawach transportowych, należy wszystkie zestawy ustawić na miejscu i połączyć śrubami ich konstrukcje. Należy stosować po dwie podkładki okrągłe (pod łeb śruby i nakrętkę). Jeżeli otwory do śrub łączących są owalne; przed skręceniem konstrukcji należy poluzować połączenia śrubowe mocujące szyny zbiorcze na izolatora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Urządzenia przyścienne, naścienne oraz wnękowe należy przykręcić do konstrukcji lub kotew zamocowanych w podłożu w sposób jak wyż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Urządzenia skrzynkowe, dostarczane na miejsce montażu wraz z przykręconą do nich konstrukcją nośną, należy wstawić w przygotowane otwory w podłożu i zalać betonem. Przed zalaniem otworów betonem urządzenie należy unieruchomić w sposób pewny i bezpieczn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Po ustawieniu urządzenia należy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w urządzeniach złożonych z zestawów transportowych, połączyć szyny zbiorcze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zainstalować aparaty i przyrządy zdjęte na czas transportu i dostarczone w oddzielnych opakowania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założyć wkładki topikowe zgodnie z projekte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dokręcić w sposób pewny wszystkie śruby i wkręty w połączeniach elektrycznych i mechaniczn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 xml:space="preserve">założyć osłony zdjęte w czasie montażu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Szyny należy łączyć ze sobą za pomocą śrub, specjalnych zacisków lub spawani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Stykające się powierzchnie szyn w przypadku połączeń skręcanych należy dokładnie oczyścić i pokryć warstwą wazeliny technicznej bezkwasow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Tory prądowe z szyn sztywnych należy przyłączać wg polskiej norm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Zakończenie przewodów należy wykonać z końcówką kablową lub zaprasowaną tulejk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Na przewodach nie stosować końcówek zaciskanych śrubam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Każdy przewód należy zaopatrzyć na obu końcach w oznaczniki z podaniem symboli projektowych określających numer obwodu i symbol tabli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>Urządzenia dostarczone na miejsce montażu powinny posiadać wewnętrzne połączenia ochronne. Pozostałe połączenia ochronne należy wykonać w czasie montaż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color w:val="000000"/>
          <w:sz w:val="18"/>
        </w:rPr>
        <w:t xml:space="preserve">Przewody ochronne powinny być oznaczone kombinacją barw żółtej i zielonej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Transformatory należy ustawić na szynach, na konstrukcji zaprojektowanej w części budowlan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Sposób ustawienia winien być zgodny z fabryczną instrukcją techniczno-ruchow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Pod szynami transformatorów zastosować podkładki amortyzujące, a połączenia z mostami szynowymi nn wykonać z zastosowaniem złączy elastycz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Po ustawieniu należy transformatory zamocować w sposób zapobiegający przesunięci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W komorze od strony wejścia należy zabudować dwie barierki ochronne umieszczone na wysokości 60 i 120 cm od posadzki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Do zacisku uziemiającego transformatora należy podłączyć uziemienie ochronne. Punkt zerowy transformatora połączyć bezpośrednio, oddzielnym przewodem uziemiającym do uziomu fundamentowego budynku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6.</w:t>
        <w:tab/>
        <w:t>KONTROLA JAKOŚCI ROBÓ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6.1.</w:t>
        <w:tab/>
        <w:t>Zakres kontro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Wykonawca musi przewidzieć, że poszczególne etapy wykonanych przez niego prac będą na jego koszt kontrolowane przez odpowiednie służby Inwestor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Z każdej kontroli sporządzony będzie protokół. Ewentualne niezgodności wykonanych robót będą usuwane na koszt wykonawcy w terminie wyznaczonym przez Inwestor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Kontroli podlegać będą następujące urządzenia (grupy urządzeń) i układy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rozdzielnice prefabrykowane średniego napięc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rozdzielnice prefabrykowane niskiego napięc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wewnętrzne linie zasilające wlz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wyłączniki i rozłączniki średniego napięc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wyłączniki i rozłączniki niskiego napięc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układy zasilania obwodów pomocnicz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układy sygnalizacji i sterowa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dodatkowa ochrona przeciwporażeniow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Po zakończeniu prac montażowych należy wykonać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omiary rezystancji izolacji ( oddzielnie dla każdego obwodu- od strony zasilania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Pomiary należy wykonać induktorem 1000 V. Rezystancja izolacji mierzona między badaną fazą i pozostałymi fazami połączonymi z przewodem neutralnym nie może być mniejsza od 0,5 </w:t>
      </w:r>
      <w:r>
        <w:rPr>
          <w:rFonts w:cs="Symbol" w:ascii="Symbol" w:hAnsi="Symbol"/>
          <w:sz w:val="18"/>
        </w:rPr>
        <w:t></w:t>
      </w:r>
      <w:r>
        <w:rPr>
          <w:rFonts w:cs="Arial" w:ascii="Arial" w:hAnsi="Arial"/>
          <w:sz w:val="18"/>
        </w:rPr>
        <w:t xml:space="preserve"> dla instalacji 230 V i 0,5 </w:t>
      </w:r>
      <w:r>
        <w:rPr>
          <w:rFonts w:cs="Symbol" w:ascii="Symbol" w:hAnsi="Symbol"/>
          <w:sz w:val="18"/>
        </w:rPr>
        <w:t></w:t>
      </w:r>
      <w:r>
        <w:rPr>
          <w:rFonts w:cs="Arial" w:ascii="Arial" w:hAnsi="Arial"/>
          <w:sz w:val="18"/>
        </w:rPr>
        <w:t xml:space="preserve"> dla instalacji 400 V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pomiar rezystancji izolacji odbiorników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Rezystancja izolacji silników, grzejników itp. nie może być mniejsza od 1 </w:t>
      </w:r>
      <w:r>
        <w:rPr>
          <w:rFonts w:cs="Symbol" w:ascii="Symbol" w:hAnsi="Symbol"/>
          <w:sz w:val="18"/>
        </w:rPr>
        <w:t></w:t>
      </w:r>
      <w:r>
        <w:rPr>
          <w:rFonts w:cs="Arial" w:ascii="Arial" w:hAnsi="Arial"/>
          <w:sz w:val="18"/>
        </w:rPr>
        <w:t>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omiar kabli zasilając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omiar obwodów dodatkowej ochrony przeciwporażeniow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Po pozytywnym zakończeniu wszystkich badań i pomiarów objętych próbami montażowymi należy załączyć instalacje pod napięcie i sprawdzić, czy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unkty świetlne załączają się zgodnie z założonym programem;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w gniazdach wtyczkowych przewody są dołączone do właściwych zacisków ;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silniki obracają się we właściwym kierunku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Z wykonanych pomiarów i prób winny być sporządzone protokoły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6.2.</w:t>
        <w:tab/>
        <w:t>Próby odbiorcz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W momencie gdy wykonawca uzna, że prace montażowe zostały zakończone i że wyregulowanie uruchomionej instalacji jest zakończone, zawiadamia Inwestora, aby ten w odpowiednim czasie wyznaczył swoich przedstawicieli, którzy będą obecni przy czynnościach odbiorczych instal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Przedstawiciele Inwestora w obecności wykonawcy przeprowadzają kontrole, sprawdzenia i próby instalacji i ewentualnie zobowiązują wykonawcę do usunięcia stwierdzonych uster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Wówczas gdy w.w. sprawdzian , powtórzony w razie potrzeby, jest zadowalający, wykonawca zawiadamia pisemnie Inwestora podając proponowany termin gotowości instalacji do odbioru końcowego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Wykonawca musi w tym samym czasie przekazać Inwestorowi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instrukcje pracy i obsługi urządzeń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dokumentację powykonawczą (w formie uzgodnionej z Inwestorem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szczegółowy raport zawierający co najmniej wykaz i charakterystykę zainstalowanych urządzeń oraz wyniki przeprowadzonych badań i pomiar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atesty i aprobaty techniczne zainstalowanych aparatów, urządzeń, przewodów i kabl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7.</w:t>
        <w:tab/>
        <w:t>OBMIA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Jednostką obmiarową są 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kpl. rozdzielnic, transformator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-</w:t>
        <w:tab/>
        <w:t>szt. urządzeń, opraw oświetleniowych, osprzętu elektrycznego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m kabli i przewodów, drutu, taśm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8.</w:t>
        <w:tab/>
        <w:t>ODBIÓ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Roboty uznaje się za wykonane zgodnie z Dokumentacją Projektową, ST i wymaganiami Inwestora, jeżeli wszystkie badania kontrolne dały wyniki pozytyw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Końcowego odbioru dokonuje użytkownik, który ustala komisję odbioru z udziałem Inwestora, wykonawców, odpowiednich służb technicznych, ppoż i bhp oraz przedstawicieli instytucji finansując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Komisja odbioru powinna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zbadać kompletność, aktualność i stan dokumentacji powykonawczej i zaakceptować ją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dokonać bezpośrednich oględzin wszystkich elementów instalacji w celu sprawdzenia jakości robót 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18"/>
        </w:rPr>
      </w:pPr>
      <w:r>
        <w:rPr>
          <w:rFonts w:cs="Arial" w:ascii="Arial" w:hAnsi="Arial"/>
          <w:sz w:val="18"/>
        </w:rPr>
        <w:t>zgodności z otrzymaną dokumentacją i przepisami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sprawdzić funkcjonowanie urządzeń oraz przeprowadzić wyrywkowe pomiary zgodności danych z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18"/>
        </w:rPr>
      </w:pPr>
      <w:r>
        <w:rPr>
          <w:rFonts w:cs="Arial" w:ascii="Arial" w:hAnsi="Arial"/>
          <w:sz w:val="18"/>
        </w:rPr>
        <w:t>przedstawionymi dokumentami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ustalić warunki i możliwości przekazania instalacji do eksploatacji 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sporządzić protokół z odbioru z podaniem dokładnych stwierdzeń, ustaleń i wniosk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Komisja wnioskuj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w czasie odbioru o przyjęcie instalacji do eksploat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Z chwilą przejęcia instalacji przez użytkownika i w dniach z nim uzgodnionych, wykonawca wydeleguje swoich wykwalifikowanych przedstawicieli, aby przeszkolić personel do obsługi zainstalowanych urządzeń. Przedstawiciel wykonawcy przeszkoli personel w zakresie budowy urządzeń, ich pracy, ustawienia wszystkich elementów sterowania, bezpieczeństwa i kontroli. Przedstawiciel wykonawcy przekaże także wszelkie potrzebne informacje niezbędne dla zapewnienia bezawaryjnej pracy i obsługi codziennej instal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9.</w:t>
        <w:tab/>
        <w:t>PRZEPISY I NORM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Wszystkie instalacje zostaną wykonane zgodnie z obowiązującymi w Polsce przepisami i normami oraz regułami sztuki budowlan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Urządzenia, sposób ich doboru i parametry instalacji będą zgodne z międzynarodowymi wytycznymi IEC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rządzenia będą zgodne z przepisami dotyczącymi zabezpieczenia urządzeń przed wpływem obcych pól elektromagnetycznych i opatrzone zostaną znakiem C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-</w:t>
        <w:tab/>
        <w:t>Normy</w:t>
      </w:r>
    </w:p>
    <w:p>
      <w:pPr>
        <w:pStyle w:val="Heading3"/>
        <w:spacing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030" w:type="dxa"/>
        <w:jc w:val="left"/>
        <w:tblInd w:w="-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0"/>
        <w:gridCol w:w="630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E- 90410:19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Kable elektroenergetyczne o izolacji z polietylenu usieciowionego na napięcie znamionowe od 3,6/6 kV do 18/30 kV. Ogólne wymagania i badani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IEC- 4391+AC:19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e i sterownice niskonapięciowe. Zestawy badań w pełnym i niepełnym zakresie badań typu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90/E- 06150.10,30,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Aparatura rozdzielcza i sterownicza niskonapięciow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87/E- 93100.01÷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zęt elektroinstalacyjny.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89/E- 06157.01÷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Łączniki mechanizmowe niskonapięciow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91/E- 06160.20,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ezpieczniki topikowe niskonapięciow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90/E- 9300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Wyłączniki samoczynne do zabezpieczania urządzeń elektrycz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84/E- 020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świetlenie wnętrz światłem elektryczny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 EN- 60598-1:2001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 EN- 60598-2-2:2001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 EN- 60598-2-5÷8: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prawy oświetleniowe. Wymagania ogólne i badania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szczególn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84/E- 063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prawy do oświetlenia pomieszczeń przemysłow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84/E- 063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prawy do oświetlenia mieszkań i wnętrz użyteczności publicznej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86/E- 051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89/E- 050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arwy wskaźników świetlnych i przycisków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87/E- 900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zewody elektroenergetyczne ogólnego przeznaczenia do układania na stałe. Przewody o izolacji i powłoce polwinitowej okrągł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 76/E- 90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Kable elektroenergetyczne o izolacji z tworzyw termoplastycznych i powłoce polwinitowej na napięcie znamionowe 0,6/1 kV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364-4-481 : 19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zapewniająca bezpieczeństwo. Dobór środków ochrony w zależności od wpływów zewnętrznych. Wybór środków ochrony przeciwporażeniowej w zależności od wpływów zewnętrz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364-703 : 1993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Wymagania dotyczące specjalnych instalacji lub lokalizacji. Pomieszczenia wyposażone w ogrzewacze do sauny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60050-826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iędzynarodowy słownik terminologiczny elektryki.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60364-1 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Zakres, przedmiot i wymagania podstawow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60364-3 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Ustalanie ogólnych charakterystyk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60364-4-41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dla zapewnienia bezpieczeństwa. Ochrona przeciwporażeniow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60364-4-42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dla zapewnienia bezpieczeństwa. Ochrona przed skutkami oddziaływania cieplnego.</w:t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N-IEC- 60364-4-43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dla zapewnienia bezpieczeństwa. Ochrona przed prądem przetężeniowym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5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dla zapewnienia bezpieczeństwa. Ochrona przed obniżeniem napięci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6 : 1999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dla zapewnienia bezpieczeństwa. Odłączanie izolacyjne i łączeni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7 : 2001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stalacje elektryczne w obiektach budowlanych. Ochrona dla zapewnienia bezpieczeństwa. Zastosowanie środków ochrony zapewniających bezpieczeństwo. Postanowienia ogólne. Środki ochrony przed porażeniem prądem elektrycznym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42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Ochrona dla zapewnienia bezpieczeństwa. Ochrona przed przepięciami. Ochrona instalacji niskiego napięcia przed przejściowymi przepięciami i uszkodzeniami przy doziemieniach w sieciach wysokiego napięci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43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Ochrona przed przepięciami. Ochrona przed przepięciami atmosferycznymi lub łączeniowymi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44 : 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Ochrona przed przepięciami. Ochrona przed zakłóceniami elektromagnetycznymi (EMI) w instalacjach obiektów budowla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73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Ochrona dla zapewnienia bezpieczeństwa. Stosowanie środków ochrony zapewniających bezpieczeństwo. Środki ochrony przed prądem przeteżeniowym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4-482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Ochrona dla zapewnienia bezpieczeństwa. Dobór środków ochrony w zależności od wpływów zewnętrznych. Ochrona przeciwpożarow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1 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Postanowienia ogóln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2 : 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Oprzewodowani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3 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Aparatura rozdzielcza i sterownicz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4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Uziemienia i przewody ochronn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6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rnontaż wyposażenia elektrycznego. Instalacje bezpieczeństw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23 : 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Obciążalność prądowa długotrwała przewodów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37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Aparatura rozdzielcza i sterownicza. Urządzenia do odłączania izolacyjnego i łączeni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5-548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Dobór i montaż wyposażenia elektrycznego. Układy uziemiające i połączenia wyrównawcze instalacji informatycz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6-61 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Sprawdzanie odbiorcz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1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Pomieszczenia wyposażone w wannę lub/i basen natryskowy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2 : 1999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. Ap1: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Baseny pływackie i inn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4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Instalacje na terenie budowy i rozbiórki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5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Instalacje elektryczne w gospodarstwach rolnych i ogrodnicz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6 : 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Przestrzenie ograniczone powierzchniami przewodzącymi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7 : 19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Wymagania dotyczące uziemień instalacji przetwarzania danych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0364-7-708 : 1999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cje elektryczne w obiektach budowlanych. Wymagania dotyczące specjalnych instalacji lub lokalizacji. Kempingi i pojazdy wypoczynkow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91/E-05010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kresy napięciowe instalacji elektrycznych w obiektach budowla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E-05033: 1994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yczne do instalacji elektrycznych. Dobór i montaż wyposażenia elektrycznego. Oprzewodowani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EN 50310 : 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sowanie połączeń wyrównawczych i uziemiających w budynkach z zainstalowanym sprzętem informatycznym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1024-1 : 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chrona odgromowa obiektów budowlanych. Zasady ogólne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1024-1-1 : 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chrona odgromowa obiektów budowlanych. Zasady ogólne 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bór poziomów ochrony dla urządzeń piorunochronnych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1024-1-2 : 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chrona odgromowa obiektów budowlanych. Zasady ogólne </w:t>
            </w:r>
          </w:p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zewodnik Badanie, Projektowanie, montaż, konserwacja i sprawdzania urządzeń piorunochronnych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IEC- 61312-1 : 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chrona przed piorunowym impulsem elektromagnetycznym. Zasady ogóln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86/E-050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chrona odgromowa obiektów budowlanych. Wymagania ogólne.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86/E-05003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chrona odgromowa obiektów budowlanych. Ochrona obostrzona.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86/E-05003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chrona odgromowa obiektów budowlanych. Ochrona specjalna.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N-92/N-01256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naki bezpieczeństwa. Ewakuacja.</w:t>
            </w:r>
          </w:p>
        </w:tc>
      </w:tr>
    </w:tbl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-</w:t>
        <w:tab/>
        <w:t>Inne dokument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Warunki techniczne wykonania i odbioru robót budowlano-montażowych -Tom V - Instalacje elektryczn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rzepisy Budowy Urządzeń Elektroenergetycznych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rzepisy Eksploatacji Urządzeń Elektroenergetycznych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</w:rPr>
      </w:pPr>
      <w:r>
        <w:rPr>
          <w:rFonts w:cs="Arial" w:ascii="Arial" w:hAnsi="Arial"/>
          <w:sz w:val="18"/>
        </w:rPr>
        <w:t>Prawo Budowlan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p. MGPiB w sprawie warunków technicznych, jakim powinny odpowiadać budynki i ich usytuowanie</w:t>
      </w:r>
    </w:p>
    <w:sectPr>
      <w:footerReference w:type="default" r:id="rId3"/>
      <w:type w:val="nextPage"/>
      <w:pgSz w:w="11906" w:h="16838"/>
      <w:pgMar w:left="1418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38" w:after="6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38" w:after="6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">
    <w:name w:val="Tytuł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371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39:00Z</dcterms:created>
  <dc:creator>Staniak Marcin</dc:creator>
  <dc:description/>
  <dc:language>en-US</dc:language>
  <cp:lastModifiedBy>New Line</cp:lastModifiedBy>
  <cp:lastPrinted>2010-07-03T20:30:00Z</cp:lastPrinted>
  <dcterms:modified xsi:type="dcterms:W3CDTF">2012-01-23T12:39:00Z</dcterms:modified>
  <cp:revision>30</cp:revision>
  <dc:subject/>
  <dc:title>SST 050500 INST EL WEWN</dc:title>
</cp:coreProperties>
</file>