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jc w:val="left"/>
        <w:rPr/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  <w:r>
        <w:rPr>
          <w:b/>
          <w:sz w:val="28"/>
          <w:szCs w:val="28"/>
        </w:rPr>
        <w:t xml:space="preserve"> </w:t>
      </w:r>
    </w:p>
    <w:p>
      <w:pPr>
        <w:pStyle w:val="Legenda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genda"/>
        <w:keepNext w:val="true"/>
        <w:jc w:val="both"/>
        <w:rPr/>
      </w:pPr>
      <w:r>
        <w:rPr>
          <w:b/>
          <w:sz w:val="28"/>
          <w:szCs w:val="28"/>
        </w:rPr>
        <w:t>TEMAT: ROZBUDOWA OPERY WROCŁAWSKIEJ WRAZ Z BUDOWĄ SCENY LETNIEJ</w:t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BRANŻA: ELEKTRYCZN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7"/>
        <w:gridCol w:w="4634"/>
        <w:gridCol w:w="795"/>
        <w:gridCol w:w="333"/>
        <w:gridCol w:w="333"/>
        <w:gridCol w:w="333"/>
        <w:gridCol w:w="333"/>
        <w:gridCol w:w="333"/>
        <w:gridCol w:w="328"/>
      </w:tblGrid>
      <w:tr>
        <w:trPr/>
        <w:tc>
          <w:tcPr>
            <w:tcW w:w="9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keepNext w:val="tru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darkGray"/>
              </w:rPr>
              <w:t xml:space="preserve">m a n u f a k t u r a  n r 1   plac grunwaldzki  16/60        50-384 wrocław  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um opracowania :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: 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rwiec 2010 rok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mbol opracowania</w:t>
            </w:r>
          </w:p>
        </w:tc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egz.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lineRule="auto" w:line="240"/>
              <w:ind w:left="360" w:hanging="0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tytuł tomu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"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6" w:hanging="0"/>
              <w:outlineLvl w:val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 – PRZEDMIAR ROBÓT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części  tomu opracowania: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.E. INSTALACJE ELEKTRYCZNE WEWNĘTRZNE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budowa Opery Wrocławskiej wraz z budową Sceny Letniej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obiektu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Heleny Modrzejewskiej, 50-066 Wrocław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ziałki budowlanej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działek  6/4, 5/3, 6/2, 7/2,8  AM- 33 (Obręb Stare Miasto)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Oraz działki użyczone  na cele inwestycji:1/2, 1/3,2/2,5/1,5/6,6/1,7/1,7/3,</w:t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</w:t>
            </w:r>
          </w:p>
        </w:tc>
        <w:tc>
          <w:tcPr>
            <w:tcW w:w="27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17675" cy="28321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71" r="-65" b="54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inwestor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-59" w:right="-47" w:hanging="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Świdnicka 35, 50-066 Wrocław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awiający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 Wrocławska ul. Świdnicka 35, 50-066 Wrocław </w:t>
            </w:r>
          </w:p>
        </w:tc>
        <w:tc>
          <w:tcPr>
            <w:tcW w:w="27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projekt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wnia Arch. „Manufaktura nr 1”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arch. Bogusław Wowrzecz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 Grunwaldzki 10/60 50-384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sz w:val="22"/>
                <w:szCs w:val="22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pacing w:lineRule="auto" w:line="240"/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</w:t>
            </w:r>
          </w:p>
          <w:p>
            <w:pPr>
              <w:pStyle w:val="Heading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projektowani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ownia Projektowania Instalacji Elektrycznych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>ul.O.Minkowskiego 4/7 50-362 Wrocław</w:t>
            </w:r>
          </w:p>
        </w:tc>
        <w:tc>
          <w:tcPr>
            <w:tcW w:w="2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egenda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rPr/>
      </w:pPr>
      <w:r>
        <w:rPr>
          <w:sz w:val="22"/>
          <w:szCs w:val="22"/>
        </w:rPr>
        <w:t>DATA OPRACOWANIA PROJEKTU : Czerwiec 2010 r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keepNext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darkGray"/>
        </w:rPr>
        <w:t>m a n u f a k t u r a  n r 1   plac grunwaldzki  16/60 50-384 wrocław   tel./fax. +48 71 345 3571 m1</w:t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egenda"/>
        <w:jc w:val="left"/>
        <w:rPr>
          <w:sz w:val="22"/>
          <w:szCs w:val="22"/>
        </w:rPr>
      </w:pPr>
      <w:r>
        <w:rPr>
          <w:b/>
          <w:sz w:val="22"/>
          <w:szCs w:val="22"/>
        </w:rPr>
        <w:t>PROJEKTAN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żej podpisani projektanci oświadczają, że projekt niniejszy został sporządzony zgodnie z obowiązującymi przepisami oraz zasadami wiedzy technicz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(art.20.ust.4P.B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1"/>
        <w:gridCol w:w="2066"/>
        <w:gridCol w:w="1653"/>
        <w:gridCol w:w="682"/>
        <w:gridCol w:w="2727"/>
      </w:tblGrid>
      <w:tr>
        <w:trPr>
          <w:trHeight w:val="256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anż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rawnienia nr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>
          <w:trHeight w:val="7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e elektrycz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Krystyna Stancli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/DOŚ/09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/77/Wwm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 20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Legenda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egenda"/>
        <w:rPr>
          <w:sz w:val="22"/>
          <w:szCs w:val="22"/>
        </w:rPr>
      </w:pPr>
      <w:r>
        <w:rPr>
          <w:sz w:val="22"/>
          <w:szCs w:val="22"/>
        </w:rPr>
        <w:t>DATA OPRACOWANIA PROJEKTU : czerwiec 2010 rok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1906" w:h="16838"/>
      <w:pgMar w:left="1418" w:right="851" w:gutter="0" w:header="0" w:top="964" w:footer="7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32"/>
        <w:u w:val="non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00" w:after="100"/>
      <w:ind w:left="709" w:hanging="709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38" w:after="62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38" w:after="62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Cs w:val="false"/>
      <w:iCs w:val="false"/>
      <w:color w:val="000000"/>
      <w:sz w:val="32"/>
      <w:szCs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7371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y">
    <w:name w:val="Domyśln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eastAsia="en-US" w:bidi="ar-S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5:39:00Z</dcterms:created>
  <dc:creator>Staniak Marcin</dc:creator>
  <dc:description/>
  <cp:keywords/>
  <dc:language>en-US</dc:language>
  <cp:lastModifiedBy>New Line</cp:lastModifiedBy>
  <cp:lastPrinted>2010-07-03T21:25:00Z</cp:lastPrinted>
  <dcterms:modified xsi:type="dcterms:W3CDTF">2010-07-05T11:58:00Z</dcterms:modified>
  <cp:revision>32</cp:revision>
  <dc:subject/>
  <dc:title>SST 050500 INST EL WEWN</dc:title>
</cp:coreProperties>
</file>