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jc w:val="left"/>
        <w:rPr/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  <w:r>
        <w:rPr>
          <w:b/>
          <w:sz w:val="28"/>
          <w:szCs w:val="28"/>
        </w:rPr>
        <w:t xml:space="preserve"> </w:t>
      </w:r>
    </w:p>
    <w:p>
      <w:pPr>
        <w:pStyle w:val="Legenda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genda"/>
        <w:keepNext w:val="true"/>
        <w:jc w:val="both"/>
        <w:rPr/>
      </w:pPr>
      <w:r>
        <w:rPr>
          <w:b/>
          <w:sz w:val="28"/>
          <w:szCs w:val="28"/>
        </w:rPr>
        <w:t>TEMAT: ROZBUDOWA OPERY WROCŁAWSKIEJ WRAZ Z BUDOWĄ SCENY LETNIEJ</w:t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BRANŻA: ELEKTRYCZN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4634"/>
        <w:gridCol w:w="795"/>
        <w:gridCol w:w="333"/>
        <w:gridCol w:w="333"/>
        <w:gridCol w:w="333"/>
        <w:gridCol w:w="333"/>
        <w:gridCol w:w="333"/>
        <w:gridCol w:w="328"/>
      </w:tblGrid>
      <w:tr>
        <w:trPr/>
        <w:tc>
          <w:tcPr>
            <w:tcW w:w="9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Gray"/>
              </w:rPr>
              <w:t xml:space="preserve">m a n u f a k t u r a  n r 1   plac grunwaldzki  16/60        50-384 wrocław  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ium opracowania :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YKONAWCZ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ata: 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zerwiec 2010 rok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bol opracowania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W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umer egz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tytuł tomu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 – PRZEDMIAR ROBÓT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części  tomu opracowania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.EP/E.1 – SIECI ENERGETYCZNE SN, OŚWIETLENIE DROGOWE - ENERGIAPRO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ozbudowa Opery Wrocławskiej wraz z budową Sceny Letniej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l. Heleny Modrzejewskiej, 50-066 Wrocław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ziałki budowlanej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zęści działek  6/4, 5/3, 6/2, 7/2,8  AM- 33 (Obręb Stare Miasto)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raz działki użyczone  na cele inwestycji:1/2, 1/3,2/2,5/1,5/6,6/1,7/1,7/3,</w:t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westo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Opera Wrocławska </w:t>
            </w:r>
          </w:p>
        </w:tc>
        <w:tc>
          <w:tcPr>
            <w:tcW w:w="27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17675" cy="28321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171" r="-65" b="54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inwesto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left="-59" w:right="-47" w:hanging="0"/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l. Świdnicka 35, 50-066 Wrocław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awiający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pera Wrocławska ul. Świdnicka 35, 50-066 Wrocław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wnia projektow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acownia Arch. „Manufaktura nr 1”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rch. Bogusław Wowrzeczka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lac Grunwaldzki 10/60 50-384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a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projektowani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Pracownia Projektowania Instalacji Elektrycznych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mgr inż. Krystyna Stanclik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l.O.Mińkowskiego 4/7 50-362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egenda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sz w:val="22"/>
          <w:szCs w:val="22"/>
        </w:rPr>
        <w:t>DATA OPRACOWANIA PROJEKTU : Czerwiec 2010 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b/>
          <w:sz w:val="22"/>
          <w:szCs w:val="22"/>
        </w:rPr>
        <w:t>PROJEKTAN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żej podpisani projektanci oświadczają, że projekt niniejszy został sporządzony zgodnie z obowiązującymi przepisami oraz zasadami wiedzy techniczn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(art.20.ust.4P.B.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1938"/>
        <w:gridCol w:w="1587"/>
        <w:gridCol w:w="704"/>
        <w:gridCol w:w="2294"/>
      </w:tblGrid>
      <w:tr>
        <w:trPr>
          <w:trHeight w:val="256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anża - ELEKTRYCZ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rawnienia nr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718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ojekta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Stanclik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/DOŚ/09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/77/Ww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20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>
          <w:sz w:val="22"/>
          <w:szCs w:val="22"/>
        </w:rPr>
      </w:pPr>
      <w:r>
        <w:rPr>
          <w:sz w:val="22"/>
          <w:szCs w:val="22"/>
        </w:rPr>
        <w:t>DATA OPRACOWANIA PROJEKTU : czerwiec 2010 r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  <w:u w:val="none"/>
        <w:szCs w:val="20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Cs w:val="false"/>
      <w:iCs w:val="false"/>
      <w:color w:val="000000"/>
      <w:sz w:val="32"/>
      <w:szCs w:val="2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eastAsia="Times New Roman" w:cs="Times New Roman"/>
      <w:bCs w:val="false"/>
      <w:sz w:val="20"/>
      <w:szCs w:val="20"/>
    </w:rPr>
  </w:style>
  <w:style w:type="character" w:styleId="WWZnak">
    <w:name w:val="WW- Znak"/>
    <w:basedOn w:val="Domylnaczcionkaakapitu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7:20:00Z</dcterms:created>
  <dc:creator>Windows User</dc:creator>
  <dc:description/>
  <dc:language>en-US</dc:language>
  <cp:lastModifiedBy>Krystyna Stanclik</cp:lastModifiedBy>
  <dcterms:modified xsi:type="dcterms:W3CDTF">2010-07-05T08:29:00Z</dcterms:modified>
  <cp:revision>9</cp:revision>
  <dc:subject/>
  <dc:title>m a n u f a k t u r a  n r 1   plac grunwaldzki  16/60 50-384 wrocław   tel</dc:title>
</cp:coreProperties>
</file>