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ałącznik nr. 3.2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P/PN/27/2016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20"/>
          <w:szCs w:val="20"/>
        </w:rPr>
        <w:t>Zamawiający:  Opera Wrocławsk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20"/>
          <w:szCs w:val="20"/>
        </w:rPr>
        <w:t>ul. Świdnicka 35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20"/>
          <w:szCs w:val="20"/>
        </w:rPr>
        <w:t>55-066 Wrocław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 CEiDG)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9580"/>
        <w:gridCol w:w="1134"/>
        <w:gridCol w:w="611"/>
        <w:gridCol w:w="1586"/>
      </w:tblGrid>
      <w:tr>
        <w:trPr>
          <w:trHeight w:val="1397" w:hRule="atLeast"/>
        </w:trPr>
        <w:tc>
          <w:tcPr>
            <w:tcW w:w="1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ULARZ  WYCENY  OFERTY na część I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rFonts w:eastAsia="Times New Roman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</w:rPr>
              <w:t xml:space="preserve">Wykonanie dokumentacji projektowej wg PFU przekazanego przez Zamawiającego oraz wykonanie na jej podstawie robót budowlanych </w:t>
            </w:r>
          </w:p>
          <w:p>
            <w:pPr>
              <w:pStyle w:val="Normal"/>
              <w:spacing w:lineRule="auto" w:line="360" w:before="0" w:after="12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5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ZYCJA WYCENY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>CENA [ złotych]</w:t>
            </w:r>
          </w:p>
        </w:tc>
      </w:tr>
      <w:tr>
        <w:trPr>
          <w:trHeight w:val="28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tto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rutto</w:t>
            </w:r>
          </w:p>
        </w:tc>
      </w:tr>
      <w:tr>
        <w:trPr>
          <w:trHeight w:val="11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Całkowita [ryczałtowa] cena </w:t>
            </w:r>
            <w:r>
              <w:rPr>
                <w:rFonts w:eastAsia="Tahoma,Bold;MS Mincho"/>
                <w:b/>
                <w:bCs/>
                <w:color w:val="000000"/>
                <w:sz w:val="20"/>
                <w:szCs w:val="20"/>
              </w:rPr>
              <w:t>opracowania prawno-technicznej dokumentacji projektowej ( branżowe projekty wykonawcze, STWiORB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uzyskaniem wszystkich niezbędnych uzgodnień, pozwoleń, zgód w tym koszt uzyskania opinii rzeczoznawcy p/po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11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i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Całkowita [ ryczałtowa] cena wykonania robót na podstawie dokumentacji opracowanej przez Wykonawc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11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i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Całkowita [ ryczałtowa] cena: utworzenia, utrzymania i likwidacji zaplecza budowy, zobowiązań wynikających z warunków prowadzenia  robót, uzgodnień, odbiorów, wyłączeń w celu wykonania robót, prób i badań ( jeżeli zajdzie konieczność)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6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i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  <w:t xml:space="preserve">RAZEM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∑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  <w:t>5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29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highlight w:val="lightGray"/>
                <w:lang w:eastAsia="pl-PL"/>
              </w:rPr>
              <w:t>CENA OFERTY za część II ( brutto)  słownie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 xml:space="preserve">dnia …………………                                                                                           ………………………. </w:t>
      </w:r>
      <w:r>
        <w:rPr>
          <w:rFonts w:cs="Arial"/>
          <w:sz w:val="20"/>
          <w:szCs w:val="20"/>
        </w:rPr>
        <w:t>………………………</w:t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Arial" w:cs="Arial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podpis upełnomocnionych przedstawicieli Wykonawcy)</w:t>
      </w:r>
    </w:p>
    <w:p>
      <w:pPr>
        <w:pStyle w:val="Normal"/>
        <w:spacing w:lineRule="auto" w:line="240" w:before="0" w:after="0"/>
        <w:ind w:left="795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79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b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251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49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077" w:hanging="1077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191" w:hanging="1191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418" w:hanging="141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531" w:hanging="1531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814" w:hanging="181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12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Times New Roman"/>
      <w:b/>
      <w:bCs/>
      <w:i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907" w:hanging="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Times New Roman"/>
      <w:b/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/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eastAsia="Times New Roman"/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eastAsia="Times New Roman"/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eastAsia="Batang;바탕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7">
    <w:name w:val="WW8Num11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0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30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sz w:val="26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24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sz w:val="24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4"/>
    </w:rPr>
  </w:style>
  <w:style w:type="character" w:styleId="Nagwek8Znak">
    <w:name w:val="Nagłówek 8 Znak"/>
    <w:qFormat/>
    <w:rPr>
      <w:rFonts w:ascii="Arial" w:hAnsi="Arial" w:eastAsia="Times New Roman" w:cs="Times New Roman"/>
      <w:b/>
      <w:i/>
      <w:iCs/>
      <w:szCs w:val="24"/>
    </w:rPr>
  </w:style>
  <w:style w:type="character" w:styleId="Nagwek9Znak">
    <w:name w:val="Nagłówek 9 Znak"/>
    <w:qFormat/>
    <w:rPr>
      <w:rFonts w:ascii="Arial" w:hAnsi="Arial" w:eastAsia="Times New Roman"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LegendaZnak">
    <w:name w:val="Legenda Znak"/>
    <w:qFormat/>
    <w:rPr>
      <w:rFonts w:ascii="Arial" w:hAnsi="Arial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Calibri" w:cs="Times New Roman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eastAsia="Calibri" w:cs="Times New Roman"/>
    </w:rPr>
  </w:style>
  <w:style w:type="character" w:styleId="StopkaZnak">
    <w:name w:val="Stopka Znak"/>
    <w:qFormat/>
    <w:rPr>
      <w:rFonts w:ascii="Arial" w:hAnsi="Arial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12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ascii="Calibri" w:hAnsi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4:41:00Z</dcterms:created>
  <dc:creator/>
  <dc:description/>
  <cp:keywords/>
  <dc:language>en-US</dc:language>
  <cp:lastModifiedBy/>
  <dcterms:modified xsi:type="dcterms:W3CDTF">2016-10-20T11:36:00Z</dcterms:modified>
  <cp:revision>1</cp:revision>
  <dc:subject/>
  <dc:title/>
</cp:coreProperties>
</file>