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SPIS ZAWARTOŚCI OPRACOW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Spis zawartości opracowania</w:t>
      </w:r>
    </w:p>
    <w:p>
      <w:pPr>
        <w:pStyle w:val="Normal"/>
        <w:numPr>
          <w:ilvl w:val="0"/>
          <w:numId w:val="4"/>
        </w:numPr>
        <w:rPr/>
      </w:pPr>
      <w:r>
        <w:rPr/>
        <w:t>Zestawienie rysunków</w:t>
      </w:r>
    </w:p>
    <w:p>
      <w:pPr>
        <w:pStyle w:val="Normal"/>
        <w:numPr>
          <w:ilvl w:val="0"/>
          <w:numId w:val="4"/>
        </w:numPr>
        <w:rPr/>
      </w:pPr>
      <w:r>
        <w:rPr/>
        <w:t>Założenia</w:t>
      </w:r>
    </w:p>
    <w:p>
      <w:pPr>
        <w:pStyle w:val="Normal"/>
        <w:rPr/>
      </w:pPr>
      <w:r>
        <w:rPr/>
        <w:t>3.1.Przedmiot i zakres opracowania</w:t>
      </w:r>
    </w:p>
    <w:p>
      <w:pPr>
        <w:pStyle w:val="Normal"/>
        <w:rPr/>
      </w:pPr>
      <w:r>
        <w:rPr/>
        <w:t>3.2.Podstawa opracowania</w:t>
      </w:r>
    </w:p>
    <w:p>
      <w:pPr>
        <w:pStyle w:val="Normal"/>
        <w:rPr/>
      </w:pPr>
      <w:r>
        <w:rPr/>
        <w:t>3.3.Załozenia energetyczne</w:t>
      </w:r>
    </w:p>
    <w:p>
      <w:pPr>
        <w:pStyle w:val="Normal"/>
        <w:numPr>
          <w:ilvl w:val="0"/>
          <w:numId w:val="4"/>
        </w:numPr>
        <w:rPr/>
      </w:pPr>
      <w:r>
        <w:rPr/>
        <w:t>Opis techniczny</w:t>
      </w:r>
    </w:p>
    <w:p>
      <w:pPr>
        <w:pStyle w:val="Normal"/>
        <w:rPr/>
      </w:pPr>
      <w:r>
        <w:rPr/>
        <w:t>4.1.Zasilanie</w:t>
      </w:r>
    </w:p>
    <w:p>
      <w:pPr>
        <w:pStyle w:val="Normal"/>
        <w:rPr/>
      </w:pPr>
      <w:r>
        <w:rPr/>
        <w:t>4.2.Rozdzielnice TBA2 TBA3 główna „RGB”</w:t>
      </w:r>
    </w:p>
    <w:p>
      <w:pPr>
        <w:pStyle w:val="Normal"/>
        <w:rPr/>
      </w:pPr>
      <w:r>
        <w:rPr/>
        <w:t>4.3.Linie kablowe n.n.</w:t>
      </w:r>
    </w:p>
    <w:p>
      <w:pPr>
        <w:pStyle w:val="Normal"/>
        <w:rPr/>
      </w:pPr>
      <w:r>
        <w:rPr/>
        <w:t>4.4.Instalacja oświetlenia ewakuacyjnego</w:t>
      </w:r>
    </w:p>
    <w:p>
      <w:pPr>
        <w:pStyle w:val="Normal"/>
        <w:rPr/>
      </w:pPr>
      <w:r>
        <w:rPr/>
        <w:t>4.5. Instalacja oświetlenia przeszkodowego</w:t>
      </w:r>
    </w:p>
    <w:p>
      <w:pPr>
        <w:pStyle w:val="Normal"/>
        <w:rPr/>
      </w:pPr>
      <w:r>
        <w:rPr/>
        <w:t>4.6.Instalacja wyrównawcza</w:t>
      </w:r>
    </w:p>
    <w:p>
      <w:pPr>
        <w:pStyle w:val="Normal"/>
        <w:rPr/>
      </w:pPr>
      <w:r>
        <w:rPr/>
        <w:t>4.7.Ochrona przeciwporażeniowa</w:t>
      </w:r>
    </w:p>
    <w:p>
      <w:pPr>
        <w:pStyle w:val="Normal"/>
        <w:rPr/>
      </w:pPr>
      <w:r>
        <w:rPr/>
        <w:t>4.8.Ochrona przepięciowa</w:t>
      </w:r>
    </w:p>
    <w:p>
      <w:pPr>
        <w:pStyle w:val="Normal"/>
        <w:numPr>
          <w:ilvl w:val="0"/>
          <w:numId w:val="4"/>
        </w:numPr>
        <w:rPr/>
      </w:pPr>
      <w:r>
        <w:rPr/>
        <w:t>Obliczenia</w:t>
      </w:r>
    </w:p>
    <w:p>
      <w:pPr>
        <w:pStyle w:val="Normal"/>
        <w:rPr/>
      </w:pPr>
      <w:r>
        <w:rPr/>
        <w:t>5.1.Bilans mocy</w:t>
      </w:r>
    </w:p>
    <w:p>
      <w:pPr>
        <w:pStyle w:val="Normal"/>
        <w:rPr/>
      </w:pPr>
      <w:r>
        <w:rPr/>
        <w:t>6.  Zestawienie kabli</w:t>
      </w:r>
    </w:p>
    <w:p>
      <w:pPr>
        <w:pStyle w:val="Normal"/>
        <w:rPr/>
      </w:pPr>
      <w:r>
        <w:rPr/>
        <w:t>7.  Zestawienie materiałów podstawowych</w:t>
      </w:r>
    </w:p>
    <w:p>
      <w:pPr>
        <w:pStyle w:val="Normal"/>
        <w:rPr/>
      </w:pPr>
      <w:r>
        <w:rPr/>
        <w:t>8.  Informacja dotycząca bezpieczeństwa i ochrony zdrow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ZESTAWIENIE RYSUNKÓW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  <w:b/>
        </w:rPr>
        <w:t xml:space="preserve">     </w:t>
      </w:r>
      <w:r>
        <w:rPr/>
        <w:t>EA-01    Plan sytuacyjny – trasy kablowe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EA-02    Oświetlenie awaryjne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EA-03    Tablica bezpiecznikowa TBA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EA-04    Tablica bezpiecznikowa TBA2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EA-05    Tablica bezpiecznikowa TBA3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EA-06    Rozmieszczenie oświetlenia przeszkodowego widown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ZAŁOŻ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.1.Przedmiot i zakres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</w:t>
      </w:r>
      <w:r>
        <w:rPr/>
        <w:t xml:space="preserve">Przedmiotem opracowania jest projekt wykonawczy instalacji oświetlenia ewakuacyjnego i przeszkodowego dla projektowanego „Widowiska Plenerowego – Turandot” Opery Wrocławskiej na terenie Stadionu Olimpijskiego we Wrocławiu. </w:t>
      </w:r>
    </w:p>
    <w:p>
      <w:pPr>
        <w:pStyle w:val="Normal"/>
        <w:rPr/>
      </w:pPr>
      <w:r>
        <w:rPr/>
        <w:t xml:space="preserve">Projekt obejmuje swoim zakresem : </w:t>
      </w:r>
    </w:p>
    <w:p>
      <w:pPr>
        <w:pStyle w:val="Normal"/>
        <w:rPr/>
      </w:pPr>
      <w:r>
        <w:rPr/>
        <w:t xml:space="preserve">-    rozdzielnice obiektowe </w:t>
      </w:r>
    </w:p>
    <w:p>
      <w:pPr>
        <w:pStyle w:val="Normal"/>
        <w:numPr>
          <w:ilvl w:val="0"/>
          <w:numId w:val="2"/>
        </w:numPr>
        <w:rPr/>
      </w:pPr>
      <w:r>
        <w:rPr/>
        <w:t>zewnętrzną sieć kablową n.n.</w:t>
      </w:r>
    </w:p>
    <w:p>
      <w:pPr>
        <w:pStyle w:val="Normal"/>
        <w:numPr>
          <w:ilvl w:val="0"/>
          <w:numId w:val="6"/>
        </w:numPr>
        <w:rPr/>
      </w:pPr>
      <w:r>
        <w:rPr/>
        <w:t>instalację oświetlenia awaryjnego</w:t>
      </w:r>
    </w:p>
    <w:p>
      <w:pPr>
        <w:pStyle w:val="Normal"/>
        <w:numPr>
          <w:ilvl w:val="0"/>
          <w:numId w:val="6"/>
        </w:numPr>
        <w:rPr/>
      </w:pPr>
      <w:r>
        <w:rPr/>
        <w:t>instalację oświetlenia przeszkodowego</w:t>
      </w:r>
    </w:p>
    <w:p>
      <w:pPr>
        <w:pStyle w:val="Normal"/>
        <w:numPr>
          <w:ilvl w:val="0"/>
          <w:numId w:val="6"/>
        </w:numPr>
        <w:rPr/>
      </w:pPr>
      <w:r>
        <w:rPr/>
        <w:t>instalację  wyrównawczą i uziemiającą</w:t>
      </w:r>
    </w:p>
    <w:p>
      <w:pPr>
        <w:pStyle w:val="Normal"/>
        <w:numPr>
          <w:ilvl w:val="0"/>
          <w:numId w:val="6"/>
        </w:numPr>
        <w:rPr/>
      </w:pPr>
      <w:r>
        <w:rPr/>
        <w:t>instalacje pomocnicze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3.2.Podstawa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zlecenie Inwestora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 wykonania i odbioru robót budowlano – montażowych tom V – instalacje elektryczne, część 15 i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3. Założenia energetycz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źródło zasilania podstawowego</w:t>
      </w:r>
      <w:r>
        <w:rPr>
          <w:b/>
        </w:rPr>
        <w:t xml:space="preserve"> </w:t>
      </w:r>
      <w:r>
        <w:rPr/>
        <w:t>:  rozdz. obiektowe stadionu</w:t>
      </w:r>
    </w:p>
    <w:p>
      <w:pPr>
        <w:pStyle w:val="Normal"/>
        <w:numPr>
          <w:ilvl w:val="0"/>
          <w:numId w:val="5"/>
        </w:numPr>
        <w:rPr/>
      </w:pPr>
      <w:r>
        <w:rPr/>
        <w:t>źródło zasilania rezerwowego : agregat prądotwórczy spalinowy 400/230 V ; 50 Hz</w:t>
      </w:r>
    </w:p>
    <w:p>
      <w:pPr>
        <w:pStyle w:val="Normal"/>
        <w:numPr>
          <w:ilvl w:val="0"/>
          <w:numId w:val="5"/>
        </w:numPr>
        <w:rPr/>
      </w:pPr>
      <w:r>
        <w:rPr/>
        <w:t>napięcie zasilania : 400/230 V ; 50 Hz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moc przyłączeniowa : 80 k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4. OPIS TECHNICZ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1. Zasilan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Zasilanie tablicy rozdzielczej „TBA” odbywać się będzie linią kablową n.n. OPD 5x1o z rozdz. stadionowej R.O.B.1-2. Zlokalizowana będzie pod konstrukcją trybuny /widowni/.    Z rozdz. „TBA” zasilane będą obwody oświetlenia przeszkodowego widowni i inne odbiory w zależności od potrzeb przewodami typu YDY 3x1,5 1kV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4.2. Rozdzielnice TBA2 i TBA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Tablica TBA2 będzie zasilana z przyłącza obiektowego z gniazdem 63A/5p zlokalizowanego na zewnątrz budynku administracyjnego. Tablica ta zasila obwody oświetlenia, gniazdek i oświetlania awaryjnego namiotów garderób i innych odbiorów. </w:t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 xml:space="preserve">Tablica TBA3 będzie zasilana z rozdzielni  obiektowej  R1. Tablica ta zasila obwody oświetlenia, gniazdek i oświetlania awaryjnego obrębu sceny i monitorów tej strefy. Zlokalizowana będzie pod konstrukcją scen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3. Linie kablowe n.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Linie kablowe zasilające rozdzielnie będą kablami z żyłami miedzianymi  typu OPD  1 kV o przekroju dobranym do obciążenia. Kable n.n. układane będą w rurach ochronnych mocowanych do konstrukcji lub ułożonych w ziemi.  W miejscach narażonych na przechodzenie osób lub przejazd pojazdów kable będą chronione przepustami kablowymi.                         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 xml:space="preserve">Plan trasy linii kablowych n.n. pokazano na „Planie sytuacyjnym”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4. Instalacja oświetlenia ewakuacyjn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Do oświetlenia ewakuacyjnego wykorzystana będzie istniejąca wieża oświetleniowa. Zasilanie bezprzerwowe zapewni agregat prądotwórczy. Włączony on będzie buforowo do obwodu zasilania wieży poprzez stycznikownie ST2. Agregat posiadać będzie własny układ SZ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. Instalacja oświetlenia przeszkod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Instalacja oświetlenia przeszkodowego wykonana będzie przewodami YDY 3(4)x1,5 mm, 750V układanymi w rurkach elektroizolacyjnych na konstrukcji. Do oświetlenia przeszkodowego przewidziano oprawy  typu ECP-V-5 instalowane na maskownicy z tworzywa mocowanej do konstrukcji schodów i pomostów. Na spocznikach klatek schodowych przewidziano oprawy świetlówkowe typu OPK 136N zawieszone na konstrukcji trybuny. Oprawy należy łączyć poprzez puszki rozgałęźne. Stosować osprzęt szczelny minimum  IP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Instalacja wyrównawcza i uziemiająca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vertAlign w:val="superscript"/>
        </w:rPr>
      </w:pPr>
      <w:r>
        <w:rPr/>
        <w:t>W rozdzielnicy TBA  przewidziano główną szynę wyrównawczą połączoną z uziomem pionowym wykonanym z trzech rur ocynkowanych śr. 20 mm i dług.3,0 m wbitych w ziemię i połączonych bednarką ocynk. 30x4 mm. Wszystkie metalowe konstrukcje trybun, pomostów, słupów oświetleniowych itp. należy połączyć z instalacją uziemiającą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>
          <w:b/>
        </w:rPr>
        <w:t>4.6. Ochrona przeciwporażeni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Jako ochronę przeciwporażeniową dodatkową przewidziano szybkie wyłącz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8. Ochrona przepięci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Jako ochronę przepięciową przewiduje się ochronniki przepięciowe kl B  zainstalowane w rozdzielnicach obiekt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OBLICZ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Bilans moc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Moc przyłączeniowa  wynos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Pz = 80,0 k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6. ZESTAWIENIE  KABLI  ZEWNĘTRZNYCH N.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6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850"/>
        <w:gridCol w:w="2126"/>
        <w:gridCol w:w="1560"/>
        <w:gridCol w:w="708"/>
        <w:gridCol w:w="709"/>
        <w:gridCol w:w="1418"/>
        <w:gridCol w:w="1134"/>
        <w:gridCol w:w="992"/>
      </w:tblGrid>
      <w:tr>
        <w:trPr>
          <w:trHeight w:val="235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Lp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 kabl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kąd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okąd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dd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d obl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yp i przekrój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abl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ługość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[m.]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∆</w:t>
            </w:r>
            <w:r>
              <w:rPr>
                <w:rFonts w:cs="Arial"/>
                <w:szCs w:val="24"/>
              </w:rPr>
              <w:t>U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[%]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</w:tr>
      <w:tr>
        <w:trPr>
          <w:trHeight w:val="53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</w:rPr>
              <w:t>Rozdz. R.O.B.1-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bl. TB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D 5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n. 63A/5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bl. TBA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D 5x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3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ozdz. R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bl. TBA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Cs w:val="24"/>
              </w:rPr>
              <w:t>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D 5x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4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yczn. ST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greg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D 5x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tyczn. ST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greg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D 5x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1</w:t>
            </w:r>
          </w:p>
        </w:tc>
      </w:tr>
      <w:tr>
        <w:trPr>
          <w:trHeight w:val="555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spacing w:before="120" w:after="0"/>
        <w:ind w:left="284" w:firstLine="424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7. ZESTAWIENIE MATERIAŁÓW PODSTAWOWY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2268"/>
        <w:gridCol w:w="992"/>
        <w:gridCol w:w="729"/>
        <w:gridCol w:w="1539"/>
      </w:tblGrid>
      <w:tr>
        <w:trPr>
          <w:trHeight w:val="7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Wyszczególnie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y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Jedn.</w:t>
            </w:r>
          </w:p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ary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Ilość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od./Dos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rFonts w:cs="Arial"/>
                <w:szCs w:val="24"/>
              </w:rPr>
              <w:t xml:space="preserve">Tablica TBA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szafka rozdzielcza o wym 800x600x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TLANTIC  IP 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EGRAN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wyłącznik głów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R 103/ 40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A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ochronnik przepięci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4"/>
              </w:rPr>
              <w:t>DEHN port 2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HN&amp;SOHN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rozłącznik bezpiecznik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LP 1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wyłącznik różnicowo-prąd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304 ; 25/0,03 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A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wyłącznik instalacyj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 301 B/6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A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wyłącznik instalacyj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4"/>
              </w:rPr>
              <w:t>S 301 B/16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A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wyłącznik instalacyj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4"/>
              </w:rPr>
              <w:t>S 302 B/10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A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wyłącznik instalacyj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 303 B/6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wyłącznik instalacyj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4"/>
              </w:rPr>
              <w:t>S 303 B/35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lampka sygnalizacji napięc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S 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Transformator bezpieczeńst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30/24V/250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Gniazdo sieciow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A./3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szyna „PE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„</w:t>
            </w:r>
            <w:r>
              <w:rPr>
                <w:rFonts w:cs="Arial"/>
                <w:szCs w:val="24"/>
              </w:rPr>
              <w:t>PE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szyna „N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„</w:t>
            </w:r>
            <w:r>
              <w:rPr>
                <w:rFonts w:cs="Arial"/>
                <w:szCs w:val="24"/>
              </w:rPr>
              <w:t>N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,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listwa z zaciskami do 4 mm</w:t>
            </w:r>
            <w:r>
              <w:rPr>
                <w:rFonts w:cs="Arial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H 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stycznik suchy 230 VA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C1-K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chneide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- przekaźnik bistabiln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B 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FAEL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łącznik przycisk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P 3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blica TBA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ozdzielnica IP44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 63A/5p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y 1x63A/5p, 2x32A/5p, 2x16A/5p, 4x16A/3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yp KRAKÓW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C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blica TBA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ozdzielnica IP44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e 32A/5p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y 10x16A/3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yp SŁUPS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CE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rawa świetlówko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K 136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OL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Oprawa przeszkodo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ECP-V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8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  <w:lang w:val="en-US"/>
              </w:rPr>
            </w:pPr>
            <w:r>
              <w:rPr>
                <w:rFonts w:cs="Arial"/>
                <w:szCs w:val="24"/>
                <w:lang w:val="en-US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6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świetlacz halogenow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0W IP 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OLAM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zewód kabelkowy 750 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D 3x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FK</w:t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zewód kabelkowy 750 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PD 3x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KFK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  <w:vertAlign w:val="superscript"/>
              </w:rPr>
            </w:pPr>
            <w:r>
              <w:rPr>
                <w:rFonts w:cs="Arial"/>
                <w:szCs w:val="24"/>
              </w:rPr>
              <w:t>Zaciski 10mm</w:t>
            </w:r>
            <w:r>
              <w:rPr>
                <w:rFonts w:cs="Arial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  <w:vertAlign w:val="superscript"/>
              </w:rPr>
            </w:pPr>
            <w:r>
              <w:rPr>
                <w:rFonts w:cs="Arial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  <w:vertAlign w:val="superscript"/>
              </w:rPr>
            </w:pPr>
            <w:r>
              <w:rPr>
                <w:rFonts w:cs="Arial"/>
                <w:szCs w:val="24"/>
              </w:rPr>
              <w:t>Zaciski 16mm</w:t>
            </w:r>
            <w:r>
              <w:rPr>
                <w:rFonts w:cs="Arial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  <w:vertAlign w:val="superscript"/>
              </w:rPr>
            </w:pPr>
            <w:r>
              <w:rPr>
                <w:rFonts w:cs="Arial"/>
                <w:szCs w:val="24"/>
                <w:vertAlign w:val="superscript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niazdo sieciowe 63A/5p na kabe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rFonts w:cs="Arial"/>
                <w:szCs w:val="24"/>
              </w:rPr>
              <w:t xml:space="preserve">Gniazdo sieciowe 32A/5p na kabe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niazdo sieciowe 16A/5p na kabe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4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niazdo sieciowe 16A/3p na kabe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Wtyczka sieciowa 63A/5p na kabe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Wtyczka sieciowa 32A/5p na kabe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Wtyczka sieciowa 16A/5p na kabe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18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Wtyczka sieciowa 16A/3p na kabel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kładka bezpiecznikowa 125A/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zt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rt. hand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Puszka rozgałężna  IP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0x80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ęt stalowy ocynk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śr.20 mm ; dł. 3,0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szt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j.w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Kable wg zestawienia kab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INFORMACJA DOTYCZĄCA BEZPIECZEŃSTWA I OCHRONY ZDROW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Przy budowie obiektu należy w trosce o ochronę zdrowia pracowników oraz osób trzecich przestrzegać wszystkich obowiązujących zasad bhp zawartych w przepisach i normach branżowych m. in. :</w:t>
      </w:r>
    </w:p>
    <w:p>
      <w:pPr>
        <w:pStyle w:val="Normal"/>
        <w:rPr/>
      </w:pPr>
      <w:r>
        <w:rPr/>
        <w:t>Rozporządzeniu MP i PS z dnia 26. 09 1977 r. w sprawie ogólnych przepisów bhp (Dz.. u. Nr 129, poz. 844 ) i załączniku do Rozporządzenia – „Pomieszczenia i urządzenia higieniczno-sanitarne.”</w:t>
      </w:r>
    </w:p>
    <w:p>
      <w:pPr>
        <w:pStyle w:val="Normal"/>
        <w:rPr/>
      </w:pPr>
      <w:r>
        <w:rPr/>
        <w:t>Rozporządzeniu MG z dnia 17. 09 1999 r. w sprawie bezpieczeństwa i higieny pracy przy urządzeniach i instalacjach energetycznych ( Dz. U. Nr 80, poz. 912 ).</w:t>
      </w:r>
    </w:p>
    <w:p>
      <w:pPr>
        <w:pStyle w:val="Normal"/>
        <w:rPr/>
      </w:pPr>
      <w:r>
        <w:rPr/>
        <w:t>Rozporządzeniu MB i PMB z dnia 28. 03. 1972 r. w sprawie bezpieczeństwa i higieny pracy przy wykonywaniu robót budowlano-montażowych i rozbiórkowych ( Dz. U. Nr. 13, poz. 93 ).</w:t>
      </w:r>
    </w:p>
    <w:p>
      <w:pPr>
        <w:pStyle w:val="Normal"/>
        <w:rPr/>
      </w:pPr>
      <w:r>
        <w:rPr/>
        <w:t>Rozporządzeniu MGP i B w sprawie bezpieczeństwa i higieny pracy w oczyszczalniach ścieków ( Dz. U. Nr 96, poz. 438 ).</w:t>
      </w:r>
    </w:p>
    <w:p>
      <w:pPr>
        <w:pStyle w:val="Normal"/>
        <w:rPr/>
      </w:pPr>
      <w:r>
        <w:rPr/>
        <w:t>Rozporządzenie Ministra Infrastruktury z dnia 27. 08. 2002r. w sprawie szczegółowego zakresu i formy planu bezpieczeństwa i ochrony zdrowia oraz szczegółowego zakresu rodzaju robót budowlanych, stwarzających zagrożenie bezpieczeństwa i zdrowia ludzi       ( Dz. U. Nr 151, poz. 1256 ).</w:t>
      </w:r>
    </w:p>
    <w:p>
      <w:pPr>
        <w:pStyle w:val="Normal"/>
        <w:rPr/>
      </w:pPr>
      <w:r>
        <w:rPr/>
        <w:t>Szczególną uwagę należy zwrócić na zagrożenie bezpieczeństwa zdrowia i życia wynikające z prowadzenia robót liniowych i rozbiórkowo-montażowych przy urządzeniach elektrycznych na terenie eksploatowanej oczyszczalni :</w:t>
      </w:r>
    </w:p>
    <w:p>
      <w:pPr>
        <w:pStyle w:val="Normal"/>
        <w:numPr>
          <w:ilvl w:val="0"/>
          <w:numId w:val="5"/>
        </w:numPr>
        <w:rPr/>
      </w:pPr>
      <w:r>
        <w:rPr/>
        <w:t>właściwy rozładunek ciężkich materiałów,</w:t>
      </w:r>
    </w:p>
    <w:p>
      <w:pPr>
        <w:pStyle w:val="Normal"/>
        <w:numPr>
          <w:ilvl w:val="0"/>
          <w:numId w:val="5"/>
        </w:numPr>
        <w:rPr/>
      </w:pPr>
      <w:r>
        <w:rPr/>
        <w:t>składowanie materiałów zgodnie z instrukcjami producentów i przepisami bhp w miejscach, do których będzie ograniczony dostęp osób niezatrudnionych,</w:t>
      </w:r>
    </w:p>
    <w:p>
      <w:pPr>
        <w:pStyle w:val="Normal"/>
        <w:numPr>
          <w:ilvl w:val="0"/>
          <w:numId w:val="5"/>
        </w:numPr>
        <w:rPr/>
      </w:pPr>
      <w:r>
        <w:rPr/>
        <w:t>zagrożenia przy transporcie wewnętrznym ciężkich materiałów i urządzeń z miejsca składowania do miejsca montażu ( m.in. konieczne jest wyznaczenie stref ruchu poza strefą niebezpieczną wykopu oraz przestrzeganie zasad bezpieczeństwa przy transporcie ).</w:t>
      </w:r>
    </w:p>
    <w:p>
      <w:pPr>
        <w:pStyle w:val="Normal"/>
        <w:rPr/>
      </w:pPr>
      <w:r>
        <w:rPr/>
        <w:t>Stwarza to konieczność właściwego przygotowania placu budowy m. in. przez : wygrodzenie terenu prac, ustawienie tablic ostrzegawczych o wykopach oraz przygotowanie mostków pozwalających na dojście do czynnych stanowisk pra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erownik budowy zgodnie z art. 21a, ust.1 i 2 ustawy Prawo Budowlane, jest obowiązany przed rozpoczęciem robót sporządzić plan bezpieczeństwa i ochrony zdrow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8"/>
        <w:szCs w:val="18"/>
      </w:rPr>
      <w:t>WIDOWISKO PLENEROWE – „Turandot” –Oświetlenie awary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9:56:00Z</dcterms:created>
  <dc:creator>Zbigniew Kowaluk</dc:creator>
  <dc:description/>
  <cp:keywords/>
  <dc:language>en-US</dc:language>
  <cp:lastModifiedBy>Uzytkownik</cp:lastModifiedBy>
  <cp:lastPrinted>2010-04-19T15:42:00Z</cp:lastPrinted>
  <dcterms:modified xsi:type="dcterms:W3CDTF">2010-04-20T12:32:00Z</dcterms:modified>
  <cp:revision>9</cp:revision>
  <dc:subject/>
  <dc:title>2</dc:title>
</cp:coreProperties>
</file>